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softHyphen/>
        <w:softHyphen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บริษัทฯและบริษัทย่อย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บริษัทฯและบริษัทย่อยในระหว่าง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และการตีคว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ปรับปรุงจำนวนหลายฉบับ ซึ่งมีผลบังคับใช้สำหรับงบการเงิน                ที่มีรอบระยะเวลาบัญชีที่เริ่มในหรือ</w:t>
      </w:r>
      <w:r>
        <w:rPr>
          <w:rFonts w:ascii="Angsana New" w:hAnsi="Angsana New"/>
          <w:sz w:val="32"/>
          <w:sz w:val="32"/>
          <w:szCs w:val="32"/>
        </w:rPr>
        <w:t xml:space="preserve">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0" w:name="_Hlk67947504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ฯและบริษัทย่อยได้มีการเลือกถือปฏิบัติตามข้อผ่อนปรนเกี่ยวกับการยินยอมลดค่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ตามการปรับปรุง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ซึ่งทำให้กิจการไม่จำเป็นต้องประเมินว่าการยินยอมการลดค่าเช่าเป็นการเปลี่ยนแปลงสัญญาเช่าหรือไม่ ทั้งนี้ ข้อผ่อนปรนดังกล่าวให้ใช้กับกรณีการยินยอมลดค่าเช่าที่เกิดจากผลโดยตรงของ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และต้องเป็นไปตามเงื่อนไขทุกข้ออันได้แก่ การเปลี่ยนแปลงการจ่ายชำระตามสัญญาเช่าทำให้สิ่งตอบแทนสำหรับสัญญาเช่าหลังปรับปรุงมีจำนวนเกือบเท่าเดิมหรือน้อยกว่าสิ่งตอบแทนสำหรับสัญญาเช่าก่อนการเปลี่ยนแปลงนั้น การลดลงใด ๆ ของการจ่ายชำระตามสัญญาเช่ากระทบเพียงการจ่ายชำระซึ่งเดิมครบกำหนดในหรือก่อ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ท่านั้น และไม่มีการเปลี่ยนแปลงที่สำคัญเกี่ยวกับเงื่อนไขและข้อกำหนดอื่นของ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" w:name="_Hlk67947504"/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ถือปฏิบัติตามข้อผ่อนปรนดังกล่าวกับการยินยอมลดค่าเช่า และได้รับรู้ผลกระทบจากการปฏิบัติตามข้อผ่อนปรนดังกล่าวในงบกำไรขาดทุนสำหรับ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โดยการนำข้อผ่อนปรนดังกล่าวมาถือปฏิบัติไม่มีผลกระทบอย่างเป็นสาระสำคัญต่องบการเงินของบริษัทฯและบริษัทย่อย ทั้งนี้ ไม่มีผลกระทบต่อกำไรสะสมต้นงวด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54204386"/>
      <w:bookmarkEnd w:id="2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3" w:name="_Hlk54204386"/>
      <w:bookmarkStart w:id="4" w:name="_Hlk67949702"/>
      <w:bookmarkEnd w:id="3"/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5" w:name="_Hlk67949702"/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การปรับปรุงมาตรฐานนี้จะไม่มีผลกระทบอย่างเป็นสาระสำคัญต่องบการเงินของบริษัทฯและบริษัทย่อย</w:t>
      </w:r>
      <w:bookmarkEnd w:id="5"/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013"/>
        <w:gridCol w:w="1012"/>
        <w:gridCol w:w="1012"/>
        <w:gridCol w:w="1014"/>
        <w:gridCol w:w="2249"/>
      </w:tblGrid>
      <w:tr>
        <w:trPr/>
        <w:tc>
          <w:tcPr>
            <w:tcW w:w="881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8" w:right="-43" w:firstLine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Heading2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Heading2"/>
              <w:widowControl w:val="false"/>
              <w:spacing w:lineRule="exact" w:line="350"/>
              <w:ind w:left="360" w:right="-105" w:hanging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none"/>
              </w:rPr>
            </w:pPr>
            <w:r>
              <w:rPr>
                <w:rFonts w:cs="Angsana New" w:cstheme="majorBidi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rFonts w:cs="Angsana New" w:cstheme="majorBidi"/>
                <w:sz w:val="28"/>
                <w:szCs w:val="28"/>
                <w:u w:val="none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89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994"/>
        <w:gridCol w:w="994"/>
        <w:gridCol w:w="995"/>
        <w:gridCol w:w="994"/>
        <w:gridCol w:w="2324"/>
      </w:tblGrid>
      <w:tr>
        <w:trPr/>
        <w:tc>
          <w:tcPr>
            <w:tcW w:w="8911" w:type="dxa"/>
            <w:gridSpan w:val="6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7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8" w:right="-43" w:firstLine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widowControl w:val="false"/>
              <w:spacing w:lineRule="exact" w:line="350"/>
              <w:ind w:left="360" w:right="-105" w:hanging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none"/>
              </w:rPr>
            </w:pPr>
            <w:r>
              <w:rPr>
                <w:rFonts w:cs="Angsana New" w:cstheme="majorBidi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rFonts w:cs="Angsana New" w:cstheme="majorBidi"/>
                <w:sz w:val="28"/>
                <w:szCs w:val="28"/>
                <w:u w:val="non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 และวัสดุคงเหลื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บริษัทย่อยและบุคคลหรือกิจการที่เกี่ยวข้องกัน ณ ว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989"/>
        <w:gridCol w:w="135"/>
        <w:gridCol w:w="1126"/>
        <w:gridCol w:w="90"/>
        <w:gridCol w:w="899"/>
        <w:gridCol w:w="135"/>
        <w:gridCol w:w="1126"/>
        <w:gridCol w:w="89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57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และบุคคล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57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259"/>
        <w:gridCol w:w="1327"/>
        <w:gridCol w:w="1328"/>
        <w:gridCol w:w="1328"/>
        <w:gridCol w:w="1327"/>
      </w:tblGrid>
      <w:tr>
        <w:trPr/>
        <w:tc>
          <w:tcPr>
            <w:tcW w:w="863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27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328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งวด</w:t>
            </w:r>
          </w:p>
        </w:tc>
        <w:tc>
          <w:tcPr>
            <w:tcW w:w="1328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งวด</w:t>
            </w:r>
          </w:p>
        </w:tc>
        <w:tc>
          <w:tcPr>
            <w:tcW w:w="1327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เงินกู้ยืม</w:t>
            </w:r>
          </w:p>
        </w:tc>
        <w:tc>
          <w:tcPr>
            <w:tcW w:w="125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8" w:right="-1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บริษัท สายวิชัยพัฒนา </w:t>
            </w:r>
          </w:p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จำกัด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,000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,000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 ศรีสาครเวชวิวัฒน์</w:t>
            </w:r>
          </w:p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จำกัด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,000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0,000)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0,000</w:t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0,000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0,000)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,00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ข้างต้นมี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overflowPunct w:val="false"/>
        <w:ind w:firstLine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61"/>
        <w:gridCol w:w="1260"/>
        <w:gridCol w:w="1260"/>
        <w:gridCol w:w="1260"/>
        <w:gridCol w:w="1260"/>
      </w:tblGrid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571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57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9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82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9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9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560" w:leader="none"/>
          <w:tab w:val="right" w:pos="8540" w:leader="none"/>
        </w:tabs>
        <w:spacing w:before="240" w:after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989"/>
        <w:gridCol w:w="180"/>
        <w:gridCol w:w="1171"/>
        <w:gridCol w:w="180"/>
        <w:gridCol w:w="809"/>
        <w:gridCol w:w="180"/>
        <w:gridCol w:w="1171"/>
        <w:gridCol w:w="89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7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4,0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908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5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8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28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4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88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0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1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0,27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91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3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5" w:right="-18" w:hanging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3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78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6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0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,0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23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5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,0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39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37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99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53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560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58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0,14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6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59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9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3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70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7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7,0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52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,6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8" w:right="-18" w:hanging="438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5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311)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6,53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,45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6,53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,27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9" w:right="-18" w:hanging="16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55,5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4,87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6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,1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72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896"/>
        <w:gridCol w:w="901"/>
        <w:gridCol w:w="903"/>
        <w:gridCol w:w="902"/>
        <w:gridCol w:w="904"/>
        <w:gridCol w:w="899"/>
        <w:gridCol w:w="990"/>
        <w:gridCol w:w="985"/>
        <w:gridCol w:w="5"/>
      </w:tblGrid>
      <w:tr>
        <w:trPr>
          <w:trHeight w:val="70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ปันผลที่บริษัทฯรับสำหรับงวดเก้าเดือนสิ้นสุดวันที่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)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ายวิชัยพัฒนา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0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0,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4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9,52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9,5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8,77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5,93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ศรีสาครเวชวิวัฒน์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,2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,2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5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8,50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8,5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,76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3,03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เรียน ศรีวิชัยอาชีวศึกษา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9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9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ามแยกไฟฉายโพลีคลีนิค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2,86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2,8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,88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,89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1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1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0,61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4,15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56"/>
        <w:gridCol w:w="1755"/>
      </w:tblGrid>
      <w:tr>
        <w:trPr>
          <w:trHeight w:val="304" w:hRule="atLeast"/>
        </w:trPr>
        <w:tc>
          <w:tcPr>
            <w:tcW w:w="87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,027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5,403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1,460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451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เงินจ่ายล่วงหน้าค่าทรัพย์สิ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15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9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สินทรัพย์สิทธิการใช้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08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9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6)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7,450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,576)</w:t>
            </w:r>
          </w:p>
        </w:tc>
      </w:tr>
      <w:tr>
        <w:trPr>
          <w:trHeight w:val="25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7,722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9,4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61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ส่วนหนึ่งของที่ดินพร้อมสิ่งปลูกสร้างซึ่งมีมูลค่าสุทธิตามบัญชี                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1,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,0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และค้ำประกันวงเงินสินเชื่อของ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6.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10"/>
        <w:gridCol w:w="1801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5" w:hanging="189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75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34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ินทรัพย์สิทธิการใช้ไปเป็นที่ดิน อาคารและ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808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9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506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8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5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ส่วนหนึ่งของสินทรัพย์สิทธิการใช้ซึ่งมีมูลค่าสุทธิตามบัญชี ณ วันที่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717"/>
        <w:gridCol w:w="1263"/>
        <w:gridCol w:w="716"/>
        <w:gridCol w:w="454"/>
        <w:gridCol w:w="1170"/>
        <w:gridCol w:w="1125"/>
        <w:gridCol w:w="1124"/>
      </w:tblGrid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ind w:left="250" w:right="-105" w:hanging="2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                        สถาบันการเงิ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00% - 2.40%,                 MMR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  <w:tr>
        <w:trPr/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240" w:after="120"/>
        <w:ind w:left="562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กู้ยืมระยะสั้นจากธนาคารพาณิชย์ค้ำประกันโดยการจดจำนองส่วนหนึ่งข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และส่วนหนึ่งของสินทรัพย์สิทธิการใช้ของบริษัทย่อยแห่งหนึ่ง และค้ำประกันโดยบริษัทฯและกรรมการของบริษัทฯ</w:t>
      </w:r>
    </w:p>
    <w:p>
      <w:pPr>
        <w:pStyle w:val="Normal"/>
        <w:tabs>
          <w:tab w:val="clear" w:pos="706"/>
          <w:tab w:val="left" w:pos="540" w:leader="none"/>
        </w:tabs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396"/>
        <w:gridCol w:w="1396"/>
        <w:gridCol w:w="1394"/>
        <w:gridCol w:w="1397"/>
      </w:tblGrid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,57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,132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4,0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7,5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6,19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6,14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bookmarkStart w:id="6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  <w:bookmarkEnd w:id="6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6,8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88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1,68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38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1,2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,7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,55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120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,79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9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,02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617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0,31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6,1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4,23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926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3,3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8,4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4,27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0,32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120" w:after="120"/>
        <w:ind w:left="562" w:hanging="0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,3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,5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ศรีสาครเวชวิวัฒน์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,6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,7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มแยกไฟฉายโพลีคลีนิค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44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5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6,3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0,2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07,875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99,171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3,640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0,860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8,51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1,0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6,34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,57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710"/>
        <w:gridCol w:w="1711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400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24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,43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ู้เพิ่ม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,000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855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,450)</w:t>
            </w:r>
          </w:p>
        </w:tc>
      </w:tr>
      <w:tr>
        <w:trPr>
          <w:trHeight w:val="81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39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9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ส่วนหนึ่งของที่ดินพร้อมสิ่งปลูกสร้างของบริษัทฯและบริษัทย่อยสองแห่ง และส่วนหนึ่งของสินทรัพย์สิทธิการใช้ของบริษัทย่อยแห่งหนึ่ง และค้ำประกันโดยบริษัทฯ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ของบริษัทย่อยสองแห่ง 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ฐานะผู้ค้ำประกั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                                                 ผู้ถือหุ้น และการดำรงสัดส่วนในการถือหุ้นบริษัทย่อยโดยบริษัทฯ เป็น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4 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สองแห่งมีวงเงินกู้ยืมระยะยาวตามสัญญาเงินกู้ที่ยังมิ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19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 xml:space="preserve">2564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53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452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37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ผลต่างจากการลดค่าเช่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17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849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8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33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7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3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04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74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,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67</w:t>
            </w:r>
          </w:p>
        </w:tc>
      </w:tr>
      <w:tr>
        <w:trPr>
          <w:trHeight w:val="2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8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0,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9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0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0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342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7" w:name="_Hlk46238719"/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/>
                <w:sz w:val="30"/>
                <w:szCs w:val="30"/>
              </w:rPr>
            </w:pPr>
            <w:bookmarkStart w:id="8" w:name="_Hlk46238648"/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ผลกำไรจากการประมาณการตาม                       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1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bookmarkStart w:id="9" w:name="_Hlk46238719"/>
            <w:bookmarkStart w:id="10" w:name="_Hlk46238648"/>
            <w:r>
              <w:rPr>
                <w:rFonts w:ascii="Angsana New" w:hAnsi="Angsana New"/>
                <w:sz w:val="30"/>
                <w:szCs w:val="30"/>
              </w:rPr>
              <w:t>-</w:t>
            </w:r>
            <w:bookmarkEnd w:id="9"/>
            <w:bookmarkEnd w:id="10"/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6,6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6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,0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65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4,1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0,0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,2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39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0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 ซึ่งมีรายได้ในจำนวนที่ไม่มีนัยสำคัญ                บริษัทฯ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2611"/>
        <w:gridCol w:w="1842"/>
        <w:gridCol w:w="1984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9,8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4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1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3"/>
        <w:tabs>
          <w:tab w:val="clear" w:pos="7560"/>
          <w:tab w:val="clear" w:pos="854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spacing w:val="-2"/>
        </w:rPr>
      </w:pPr>
      <w:r>
        <w:rPr/>
        <w:tab/>
      </w: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4 </w:t>
      </w:r>
      <w:r>
        <w:rPr/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63 </w:t>
      </w:r>
      <w:r>
        <w:rPr>
          <w:spacing w:val="-2"/>
        </w:rPr>
        <w:t>บริษัทฯและบริษัทย่อยมีภาระผูกพันรายจ่ายฝ่ายทุน 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ก่อสร้างและปรับปรุง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9.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7.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9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5.9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5" w:right="-108" w:hanging="183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ซื้อเครื่องมือแพทย์และอุปกรณ์โรงพยาบา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.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5" w:right="-108" w:hanging="183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ซื้อยานพาหน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9" w:leader="none"/>
              </w:tabs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9" w:leader="none"/>
              </w:tabs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9" w:leader="none"/>
              </w:tabs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72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             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6.3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 </w:t>
      </w:r>
      <w:r>
        <w:rPr>
          <w:rFonts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188"/>
        <w:gridCol w:w="125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แพทย์กับสำนักงานประกันสังค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ทางการแพทย์กับสำนักงาน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สุขภาพแห่งชาต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การประกวดราคาตรวจสุขภาพ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ยกเลิกสัญญาให้บริการสาธารณสุขของสำนักงานหลักประกันสุขภาพแห่งชาติ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สำนักงานหลักประกันสุขภาพแห่งชาติ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สปสช</w:t>
      </w:r>
      <w:r>
        <w:rPr>
          <w:rFonts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เผยแพร่เรื่องการยกเลิกสัญญาของคลินิกและ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เอกชนที่ทุจริตนั้น 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ปส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ออกจดหมายเพื่อบอกเลิก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สาธารณสุขตามกฎหมายว่าด้วยหลักประกันสุขภาพแห่งชาติกับโรงพยาบาลวิชัยเวชแยกไฟฉ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ย่อยได้ตรวจสอบข้อเท็จจริงเบื้องต้นพบว่าบริษัทย่อยดังกล่าวไม่ได้ทำผิดกฎหมายตามที่มีการเผยแพร่ และปัจจุบันยังไม่ปรากฏว่ามีหน่วยงานของทางราชการใด ๆ แจ้งดำเนินคดีกับทางโรงพยาบาลและฝ่ายบริหารคาดว่าจะไม่มีความเสียหายเกิดขึ้นกับบริษัทย่อย            ในกรณี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5</w:t>
        <w:tab/>
      </w:r>
      <w:bookmarkStart w:id="11" w:name="_Hlk85727762"/>
      <w:bookmarkStart w:id="12" w:name="_Hlk85727736"/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  <w:bookmarkEnd w:id="11"/>
      <w:bookmarkEnd w:id="12"/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ผู้รับเหมาแห่งหนึ่ง ฟ้องร้องทางแพ่งในข้อหาผิดสัญญาจ้างเรียกค่าจ้างเงินประกันสัญญาและผลงานและค่าเสียหาย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บริษัทฯค้างชำระค่าจ้างดำเนินการก่อสร้าง ค่าประกันผลงาน และค่าประกันสัญญา โดยศาลกำหนดประเด็นแนวทางสืบพยานโจทก์และพยานจำเลยใน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 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ระหว่างการพิจารณาของศาลชั้นต้น ซึ่งบริษัทฯเห็นว่า บริษัทฯไม่ได้เป็นฝ่ายผิดสัญญาตามที่ถูกฟ้อง จึงได้มีการพิจารณายื่นคำให้การต่อสู้คดีและยื่นคำฟ้องแย้งเรียกค่าปรับและค่าเสียหายเนื่องจากผู้รับเหมาเป็นฝ่ายผิดสัญญา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44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 </w:t>
      </w:r>
      <w:r>
        <w:rPr>
          <w:rFonts w:ascii="Angsana New" w:hAnsi="Angsana New"/>
          <w:sz w:val="32"/>
          <w:szCs w:val="32"/>
        </w:rPr>
        <w:t xml:space="preserve">5% </w:t>
      </w:r>
      <w:r>
        <w:rPr>
          <w:rFonts w:ascii="Angsana New" w:hAnsi="Angsana New"/>
          <w:sz w:val="32"/>
          <w:sz w:val="32"/>
          <w:szCs w:val="32"/>
        </w:rPr>
        <w:t xml:space="preserve">ต่อปีจากเงินต้น นับแต่วันฟ้องเป็นต้นไปจนกว่าจะชำระเสร็จ ทั้งนี้ ฝ่ายบริหารของบริษัทฯเชื่อว่าจะไม่เกิดความเสียหายจากการถูกฟ้องร้องในคดีความดังกล่าว ดังนั้นบริษัทฯจึง                    ยังไม่ได้บันทึกประมาณการหนี้สินไว้ในงบการเงิน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452569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8"/>
  <w:embedSystemFonts/>
  <w:defaultTabStop w:val="706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9367b7"/>
    <w:rPr>
      <w:rFonts w:ascii="Tahoma" w:hAnsi="Tahoma"/>
      <w:sz w:val="16"/>
    </w:rPr>
  </w:style>
  <w:style w:type="character" w:styleId="St1" w:customStyle="1">
    <w:name w:val="st1"/>
    <w:basedOn w:val="DefaultParagraphFont"/>
    <w:qFormat/>
    <w:rsid w:val="00b61a6e"/>
    <w:rPr/>
  </w:style>
  <w:style w:type="character" w:styleId="CommentTextChar" w:customStyle="1">
    <w:name w:val="Comment Text Char"/>
    <w:basedOn w:val="DefaultParagraphFont"/>
    <w:link w:val="Annotationtext"/>
    <w:semiHidden/>
    <w:qFormat/>
    <w:rsid w:val="00492fe9"/>
    <w:rPr>
      <w:rFonts w:ascii="Times New Roman" w:hAnsi="Times New Roman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7f1b63"/>
    <w:rPr>
      <w:rFonts w:ascii="Times New Roman" w:hAnsi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link w:val="CommentTextChar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6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9367b7"/>
    <w:pPr/>
    <w:rPr>
      <w:rFonts w:ascii="Tahoma" w:hAnsi="Tahoma"/>
      <w:sz w:val="16"/>
      <w:szCs w:val="20"/>
    </w:rPr>
  </w:style>
  <w:style w:type="paragraph" w:styleId="BlockText">
    <w:name w:val="Block Text"/>
    <w:basedOn w:val="Normal"/>
    <w:qFormat/>
    <w:rsid w:val="00ef6596"/>
    <w:pPr>
      <w:tabs>
        <w:tab w:val="clear" w:pos="706"/>
        <w:tab w:val="left" w:pos="900" w:leader="none"/>
        <w:tab w:val="left" w:pos="1440" w:leader="none"/>
        <w:tab w:val="left" w:pos="1980" w:leader="none"/>
        <w:tab w:val="right" w:pos="7200" w:leader="none"/>
        <w:tab w:val="right" w:pos="8540" w:leader="none"/>
      </w:tabs>
      <w:spacing w:before="120" w:after="120"/>
      <w:ind w:left="360" w:right="403" w:hanging="360"/>
      <w:jc w:val="both"/>
    </w:pPr>
    <w:rPr>
      <w:rFonts w:ascii="Angsana New" w:hAnsi="Angsana New"/>
      <w:sz w:val="32"/>
      <w:szCs w:val="32"/>
      <w:lang w:val="th-TH"/>
    </w:rPr>
  </w:style>
  <w:style w:type="paragraph" w:styleId="NormalWeb">
    <w:name w:val="Normal (Web)"/>
    <w:basedOn w:val="Normal"/>
    <w:uiPriority w:val="99"/>
    <w:unhideWhenUsed/>
    <w:qFormat/>
    <w:rsid w:val="00d728a4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Char1" w:customStyle="1">
    <w:name w:val="Char1"/>
    <w:basedOn w:val="Normal"/>
    <w:qFormat/>
    <w:rsid w:val="002a256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fa6028"/>
    <w:pPr>
      <w:overflowPunct w:val="false"/>
      <w:spacing w:lineRule="auto" w:line="259" w:before="0" w:after="160"/>
      <w:ind w:left="720" w:hanging="0"/>
      <w:contextualSpacing/>
      <w:textAlignment w:val="auto"/>
    </w:pPr>
    <w:rPr>
      <w:rFonts w:ascii="Calibri" w:hAnsi="Calibri" w:eastAsia="Calibri" w:cs="Cordia New" w:asciiTheme="minorHAnsi" w:cstheme="minorBidi" w:eastAsiaTheme="minorHAnsi" w:hAnsiTheme="minorHAnsi"/>
      <w:sz w:val="22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7f1b63"/>
    <w:pPr/>
    <w:rPr>
      <w:b/>
      <w:bCs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6f0c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c6f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2" ma:contentTypeDescription="Create a new document." ma:contentTypeScope="" ma:versionID="8e5b1970978606717718784cf0b8ec23">
  <xsd:schema xmlns:xsd="http://www.w3.org/2001/XMLSchema" xmlns:xs="http://www.w3.org/2001/XMLSchema" xmlns:p="http://schemas.microsoft.com/office/2006/metadata/properties" xmlns:ns3="3f537b69-909f-4fce-8c6c-fc7e011a84c8" xmlns:ns4="269db68a-2a20-4745-b599-b058d16d1873" targetNamespace="http://schemas.microsoft.com/office/2006/metadata/properties" ma:root="true" ma:fieldsID="15d42616ecfea39f9433121d71a4710d" ns3:_="" ns4:_="">
    <xsd:import namespace="3f537b69-909f-4fce-8c6c-fc7e011a84c8"/>
    <xsd:import namespace="269db68a-2a20-4745-b599-b058d16d1873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A0666E3-50AD-4441-BC27-B214CF2DEA8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f537b69-909f-4fce-8c6c-fc7e011a84c8"/>
    <ds:schemaRef ds:uri="269db68a-2a20-4745-b599-b058d16d18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D9E540D-A32B-4124-98F4-AE84D115A30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13C50A4-6D93-46A6-990A-7BC14898605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6</Pages>
  <Words>4419</Words>
  <Characters>18309</Characters>
  <CharactersWithSpaces>22683</CharactersWithSpaces>
  <Paragraphs>45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5:00Z</dcterms:created>
  <dc:creator>THW333006</dc:creator>
  <dc:description/>
  <dc:language>en-US</dc:language>
  <cp:lastModifiedBy>Laddawan Kwankaew</cp:lastModifiedBy>
  <cp:lastPrinted>2021-07-23T07:45:00Z</cp:lastPrinted>
  <dcterms:modified xsi:type="dcterms:W3CDTF">2021-11-12T06:43:00Z</dcterms:modified>
  <cp:revision>7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