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6960"/>
      </w:tblGrid>
      <w:tr>
        <w:trPr>
          <w:trHeight w:val="2865" w:hRule="atLeast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Default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00" w:after="10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   งวดสามเดือนและหกเดือนสิ้นสุด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รวม            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 w:eastAsia="" w:ascii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00" w:after="10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.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กี่ยวกับการยกเลิกสัญญาให้บริการสาธารณสุข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องสำนักงานหลักประกันสุขภาพแห่งชา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 เลิศวนา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4</w:t>
      </w:r>
    </w:p>
    <w:sectPr>
      <w:footerReference w:type="default" r:id="rId2"/>
      <w:type w:val="nextPage"/>
      <w:pgSz w:w="11906" w:h="16838"/>
      <w:pgMar w:left="1296" w:right="1080" w:gutter="0" w:header="0" w:top="2304" w:footer="706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538328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596c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9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596c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B36E7D-AAA5-4AB6-B987-2797C84FA3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3</Pages>
  <Words>459</Words>
  <Characters>1858</Characters>
  <CharactersWithSpaces>2313</CharactersWithSpaces>
  <Paragraphs>4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4:00Z</dcterms:created>
  <dc:creator>THW333006</dc:creator>
  <dc:description/>
  <dc:language>en-US</dc:language>
  <cp:lastModifiedBy>Laddawan Kwankaew</cp:lastModifiedBy>
  <cp:lastPrinted>2020-11-09T04:36:00Z</cp:lastPrinted>
  <dcterms:modified xsi:type="dcterms:W3CDTF">2021-08-09T10:21:00Z</dcterms:modified>
  <cp:revision>9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