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6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before="240" w:after="7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และมีภูมิลำเนา              ในประเทศไทย ธุรกิจหลักของบริษัทฯคือการประกอบกิจการโรงพยาบาล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74/5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ถนนเพชรเกษม ตำบลอ้อมน้อย อำเภอกระทุ่มแบน จังหวัดสมุทรสาค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                   ฉบับภาษาอังกฤษแปลจากงบการเงินฉบับภาษาไทยนี้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                   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th-TH"/>
        </w:rPr>
        <w:t xml:space="preserve"> 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8068" w:type="dxa"/>
        <w:jc w:val="left"/>
        <w:tblInd w:w="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471"/>
        <w:gridCol w:w="992"/>
        <w:gridCol w:w="900"/>
        <w:gridCol w:w="900"/>
      </w:tblGrid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ชื่อบริษัท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ลักษณะธุรกิจ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จัดตั้งขึ้นใ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ประเทศ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อัตราร้อย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u w:val="single"/>
                <w:lang w:val="th-TH"/>
              </w:rPr>
            </w:pPr>
            <w:r>
              <w:rPr>
                <w:rFonts w:cs="Angsana New" w:ascii="Angsana New" w:hAnsi="Angsana New"/>
                <w:u w:val="single"/>
                <w:lang w:val="th-TH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ind w:left="72" w:right="-18" w:hanging="7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สายวิชัยพัฒนา จำกัด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ind w:left="72" w:right="-18" w:hanging="72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ประกอบกิจการโรงพยาบาล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94.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94.76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ind w:left="72" w:right="-18" w:hanging="7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ศรีสาครเวชวิวัฒน์ จำกัด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ind w:left="72" w:right="-18" w:hanging="72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ประกอบกิจการโรงพยาบาล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94.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94.94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ind w:left="72" w:right="-18" w:hanging="7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โรงเรียน ศรีวิชัยอาชีวศึกษา จำกัด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ind w:left="72" w:right="-18" w:hanging="72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ประกอบกิจการโรงเรียนอาชีวศึกษา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99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99.98</w:t>
            </w:r>
          </w:p>
        </w:tc>
      </w:tr>
    </w:tbl>
    <w:p>
      <w:pPr>
        <w:pStyle w:val="Normal"/>
        <w:spacing w:before="240" w:after="120"/>
        <w:ind w:left="1080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                      </w:t>
      </w:r>
      <w:r>
        <w:rPr>
          <w:rFonts w:ascii="Angsana New" w:hAnsi="Angsana New"/>
          <w:sz w:val="32"/>
          <w:sz w:val="32"/>
          <w:szCs w:val="32"/>
        </w:rPr>
        <w:t>มีอำนาจในการควบคุมบริษัทย่อยจนถึงวันที่บริษัทฯสิ้นสุดการควบคุมบริษัทย่อยนั้น</w:t>
      </w:r>
    </w:p>
    <w:p>
      <w:pPr>
        <w:pStyle w:val="Normal"/>
        <w:spacing w:before="120" w:after="120"/>
        <w:ind w:left="1080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                  ของบริษัทฯ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1080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จัดทำงบการเงินเฉพาะกิจการเพื่อประโยชน์ต่อสาธารณะ โดยแสดงเงินลงทุนในบริษัทย่อย            </w:t>
      </w:r>
      <w:r>
        <w:rPr>
          <w:rFonts w:ascii="Angsana New" w:hAnsi="Angsana New"/>
          <w:sz w:val="32"/>
          <w:sz w:val="32"/>
          <w:szCs w:val="32"/>
        </w:rPr>
        <w:t>ตามวิธีราคาทุ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บัญชีที่เริ่มมีผลบังคับในปีบัญชีปัจจุบันและที่จะมีผลบังคับในอนาคตมีรายละเอียดดังนี้</w:t>
      </w:r>
    </w:p>
    <w:p>
      <w:pPr>
        <w:pStyle w:val="Normal"/>
        <w:tabs>
          <w:tab w:val="clear" w:pos="706"/>
          <w:tab w:val="left" w:pos="900" w:leader="none"/>
        </w:tabs>
        <w:spacing w:before="120" w:after="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เริ่มมีผลบังคับในปีบัญชีปัจจุบัน</w:t>
      </w:r>
    </w:p>
    <w:tbl>
      <w:tblPr>
        <w:tblW w:w="85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445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317" w:right="-18" w:hanging="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18" w:hanging="19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56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317" w:right="-18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ฉบ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317" w:right="-18" w:hanging="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      อย่างเฉพาะเจาะจงกับกิจกรรม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856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บัญชี มาตรฐานการรายงานทางการเงิน การตีความมาตรฐานการบัญชีและแนวปฏิบัติทางบัญชีข้</w:t>
      </w:r>
      <w:r>
        <w:rPr>
          <w:rFonts w:ascii="Angsana New" w:hAnsi="Angsana New"/>
          <w:sz w:val="32"/>
          <w:sz w:val="32"/>
          <w:szCs w:val="32"/>
        </w:rPr>
        <w:t xml:space="preserve">างต้นไม่มีผลกระทบอย่างเป็นสาระสำคัญต่องบการเงินนี้ ยกเว้นมาตรฐานการบัญชีดังต่อไปนี้ </w:t>
      </w:r>
      <w:r>
        <w:br w:type="page"/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6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ภาษีเงินได้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69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</w:t>
      </w:r>
      <w:r>
        <w:rPr>
          <w:rFonts w:ascii="Angsana New" w:hAnsi="Angsana New"/>
          <w:sz w:val="32"/>
          <w:sz w:val="32"/>
          <w:szCs w:val="32"/>
        </w:rPr>
        <w:t>การบัญชี</w:t>
      </w:r>
      <w:r>
        <w:rPr>
          <w:rFonts w:ascii="Angsana New" w:hAnsi="Angsana New"/>
          <w:sz w:val="32"/>
          <w:sz w:val="32"/>
          <w:szCs w:val="32"/>
        </w:rPr>
        <w:t xml:space="preserve">ฉบับนี้กำหนดให้กิจการระบุผลแตกต่างชั่วคราวที่เกิดจากความแตกต่างระหว่างมูลค่าสินทรัพย์และหนี้สินที่แสดงในงบแสดงฐานะการเงินกับฐานภาษี และรับรู้ผลกระทบทางภาษี                เป็นสินทรัพย์หรือหนี้สินภาษีเงินได้รอการตัดบัญชีตามหลักเกณฑ์ที่กำหนด บริษัทฯและบริษัทย่อยได้เปลี่ยนแปลงนโยบายการบัญชีดังกล่าวในงวดปัจจุบันและปรับย้อนหลังงบการเงินของปีก่อน               ที่แสดงเป็นข้อมูลเปรียบเทียบเสมือนหนึ่งว่าบริษัทฯและบริษัทย่อยรับรู้ผลกระทบทางภาษี                   เป็นสินทรัพย์หรือหนี้สินภาษีเงินได้รอการตัดบัญชีมาโดยตลอด ผลสะสมจากการเปลี่ยนแปลงนโยบายบัญชีดังกล่าวแสดงอยู่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tabs>
          <w:tab w:val="clear" w:pos="706"/>
          <w:tab w:val="left" w:pos="900" w:leader="none"/>
        </w:tabs>
        <w:spacing w:before="120" w:after="0"/>
        <w:ind w:left="547" w:hanging="0"/>
        <w:jc w:val="left"/>
        <w:rPr/>
      </w:pPr>
      <w:r>
        <w:rPr/>
        <w:t>ข</w:t>
      </w:r>
      <w:r>
        <w:rPr/>
        <w:t xml:space="preserve">.  </w:t>
      </w:r>
      <w:r>
        <w:rPr/>
        <w:t>มาตรฐานการบัญชีที่จะมีผลบังคับในอนาคต</w:t>
      </w:r>
    </w:p>
    <w:tbl>
      <w:tblPr>
        <w:tblW w:w="90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110"/>
        <w:gridCol w:w="1866"/>
      </w:tblGrid>
      <w:tr>
        <w:trPr>
          <w:tblHeader w:val="true"/>
        </w:trPr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459" w:right="-138" w:hanging="18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420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นำเสนองบ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ระแสเงินสด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ประโยชน์ของพนักงา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กระทบจากการเปลี่ยนอัตราแลกเปลี่ยนของอัตราแลกเปลี่ยนเงินตราต่างประเทศ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ที่เกี่ยวข้อ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6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5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459" w:right="-138" w:hanging="18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420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ม่เพื่อขาย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ดำเนินงานที่ยกเลิก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งานดำเนินงา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right="-5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เว็บไซต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  <w:lang w:val="th-TH"/>
              </w:rPr>
              <w:t>การรื้อถอน การบูรณะ และหนี้สินที่มีลักษณะคล้ายคลึ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                 ในสภาพเศรษฐกิจที่มีภาวะเงินเฟ้อรุนแร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สินทรัพย์ที่ไม่ใช่เงินสดให้เจ้าขอ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โอนสินทรัพย์จาก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เชื่อว่า</w:t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ข้</w:t>
      </w:r>
      <w:r>
        <w:rPr>
          <w:rFonts w:ascii="Angsana New" w:hAnsi="Angsana New"/>
          <w:sz w:val="32"/>
          <w:sz w:val="32"/>
          <w:szCs w:val="32"/>
        </w:rPr>
        <w:t xml:space="preserve">างต้นจะไม่มีผลกระทบอย่างเป็นสาระสำคัญต่องบการเงินเมื่อนำมาถือปฏิบัติ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สะสมจากการเปลี่ยนแปลงนโยบายการบัญชีเนื่องจากการนำมาตรฐานการบัญชีใหม่มาถือปฏิบัติ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ฯและบริษัทย่อยได้เปลี่ยนแปลงนโยบายการบัญชีที่สำคัญ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บริษัทฯนำ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รื่อง ภาษีเงินได้ มาถือปฏิบัติ ผลสะสมของการเปลี่ยนแปลงนโยบายการบัญชีดังกล่าวแสดงเป็นรายการแยกต่างหากในงบแสดงการเปลี่ยนแปลงส่วนของผู้ถือหุ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เงินของรายการปรับปรุงที่มีผลกระทบต่อรายการในงบแสดงฐานะการเงินและงบกำไรขาดทุนเบ็ดเสร็จ มีดังนี้  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2700"/>
        <w:gridCol w:w="990"/>
        <w:gridCol w:w="90"/>
        <w:gridCol w:w="990"/>
        <w:gridCol w:w="270"/>
        <w:gridCol w:w="656"/>
        <w:gridCol w:w="545"/>
        <w:gridCol w:w="599"/>
        <w:gridCol w:w="661"/>
        <w:gridCol w:w="239"/>
        <w:gridCol w:w="990"/>
        <w:gridCol w:w="180"/>
      </w:tblGrid>
      <w:tr>
        <w:trPr/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621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08" w:right="4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0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20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0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20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0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right="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เฉพาะกิจการ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right="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เฉพาะกิจการ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right="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ind w:left="252" w:right="-45" w:hanging="18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 xml:space="preserve">งบแสดงฐานะการเงิน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0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0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0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0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0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0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5" w:hanging="18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4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9,16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4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4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8,098</w:t>
            </w:r>
          </w:p>
        </w:tc>
        <w:tc>
          <w:tcPr>
            <w:tcW w:w="11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4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4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80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4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5" w:hanging="18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ี้สินภาษีเงินได้รอการตัดบัญชีเพิ่มขึ้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4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,71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4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,39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4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,597</w:t>
            </w:r>
          </w:p>
        </w:tc>
        <w:tc>
          <w:tcPr>
            <w:tcW w:w="11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4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,91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4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94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4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949</w:t>
            </w:r>
          </w:p>
        </w:tc>
      </w:tr>
      <w:tr>
        <w:trPr/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108" w:hanging="18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่วนของผู้มีส่วนได้เสียที่ไม่มีอำนาจควบคุมของบริษัทย่อยเพิ่มขึ้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4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1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4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4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90</w:t>
            </w:r>
          </w:p>
        </w:tc>
        <w:tc>
          <w:tcPr>
            <w:tcW w:w="11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4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4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4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5" w:hanging="18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สะสมที่ยังไม่ได้จัดสรร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5" w:hanging="18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4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,03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4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4,390)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4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,111</w:t>
            </w:r>
          </w:p>
        </w:tc>
        <w:tc>
          <w:tcPr>
            <w:tcW w:w="11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4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2,911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4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187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4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949)</w:t>
            </w:r>
          </w:p>
        </w:tc>
      </w:tr>
      <w:tr>
        <w:trPr/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252" w:right="-45" w:hanging="18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72" w:right="-108" w:hanging="17"/>
              <w:jc w:val="right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495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4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</w:tr>
      <w:tr>
        <w:trPr>
          <w:trHeight w:val="727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252" w:right="-43" w:hanging="27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46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8" w:right="-49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สำหรับปี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8" w:right="-49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6</w:t>
            </w:r>
          </w:p>
        </w:tc>
        <w:tc>
          <w:tcPr>
            <w:tcW w:w="248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8" w:right="-49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สำหรับปี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8" w:right="-49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252" w:right="-43" w:hanging="27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9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เฉพาะกิจการ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9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เฉพาะกิจการ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7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right="-49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right="-49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right="-49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right="-49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252" w:right="-45" w:hanging="27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กำไรหรือขาดทุน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  <w:t>: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right="-49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right="-49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right="-49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right="-49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7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ภาษีเงินได้เพิ่มขึ้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8" w:right="-49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,053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8" w:right="-49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,47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8" w:right="-49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4,646)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1" w:leader="none"/>
              </w:tabs>
              <w:ind w:left="-18" w:right="-49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,96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7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ส่วนที่เป็นของผู้มีส่วนได้เสียที่ไม่มีอำนาจควบคุมของบริษัทย่อยเพิ่มขึ้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8" w:right="-49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3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8" w:right="-49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8" w:right="-49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48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1" w:leader="none"/>
              </w:tabs>
              <w:ind w:left="-18" w:right="-49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70"/>
              <w:jc w:val="both"/>
              <w:rPr/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ำไรส่วนที่เป็นของผู้ถือหุ้นของบริษัทใหญ่                     ลดลง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8" w:right="-49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,076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8" w:right="-49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,47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8" w:right="-49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4,298)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1" w:leader="none"/>
              </w:tabs>
              <w:ind w:left="-18" w:right="-49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,96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70"/>
              <w:jc w:val="both"/>
              <w:rPr/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 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left="-18" w:right="16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02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ind w:left="-18" w:right="103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left="-18" w:right="103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0.009)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left="-18" w:right="16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0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06"/>
          <w:tab w:val="left" w:pos="898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จากการประกอบกิจการโรงพยาบาล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ประกอบกิจการโรงพยาบาลโดยส่วนใหญ่ประกอบด้วยรายได้ค่ารักษาพยาบาล ค่ายาและค่าห้องพัก และจะบันทึกเป็นรายได้เมื่อได้ขายยาหรือเมื่อได้ให้บริการแล้ว ยกเว้นรายได้จาก           การประกอบกิจการที่ได้จากสำนักงานประกันสังคมที่จะรับรู้รายได้ตามอัตราเหมาจ่ายและอัตรา ความรุนแรงของโรคต่อจำนวนผู้ประกันตนที่ขึ้นทะเบียนกับทางบริษัทฯและบริษัทย่อย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ค่าบริการรับรู้เมื่อได้ให้บริการแล้วโดยพิจารณาถึงขั้นความสำเร็จของงาน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เล่าเรียนและรายได้ค่าเอกสารประกอบการเรียน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ค่าเล่าเรียนและรายได้ค่าเอกสารประกอบการเรียน รับรู้เป็นรายได้ตามระยะเวลาของหลักสูตร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เช่ารับรู้เป็นรายได้ตามระยะเวลาของการให้เช่าและตามอัตราที่กำหนดในสัญญา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numPr>
          <w:ilvl w:val="0"/>
          <w:numId w:val="0"/>
        </w:numPr>
        <w:spacing w:before="120" w:after="120"/>
        <w:ind w:left="54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                    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การค้าแสดงมูลค่าตามจำนวนมูลค่า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า เวชภัณฑ์และวัสดุคงเหลือ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า เวชภัณฑ์และวัสดุคงเหลือแสดงมูลค่าราค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ถัวเฉลี่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tabs>
          <w:tab w:val="clear" w:pos="706"/>
          <w:tab w:val="left" w:pos="99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06"/>
          <w:tab w:val="left" w:pos="99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บันทึกมูลค่าเริ่มแรกของอสังหาริมทรัพย์เพื่อการลงทุนในราคาทุนซึ่งรวมต้นทุน                        การทำรายการ หลังจากนั้น บริษัทย่อยจะบันทึกอสังหาริมทรัพย์เพื่อการลงทุนด้วยราคาทุนหัก                 ค่าเสื่อมราคา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9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โดยประมาณ </w:t>
      </w:r>
      <w:r>
        <w:rPr>
          <w:rFonts w:cs="Angsana New" w:ascii="Angsana New" w:hAnsi="Angsana New"/>
          <w:sz w:val="32"/>
          <w:szCs w:val="32"/>
        </w:rPr>
        <w:t xml:space="preserve">5 - 20 </w:t>
      </w:r>
      <w:r>
        <w:rPr>
          <w:rFonts w:ascii="Angsana New" w:hAnsi="Angsana New"/>
          <w:sz w:val="32"/>
          <w:sz w:val="32"/>
          <w:szCs w:val="32"/>
        </w:rPr>
        <w:t>ปี ค่าเสื่อมราคาของอสังหาริมทรัพย์เพื่อการลงทุนรวมอยู่                            ในการคำนวณผลการดำเนินงาน</w:t>
      </w:r>
    </w:p>
    <w:p>
      <w:pPr>
        <w:pStyle w:val="Normal"/>
        <w:tabs>
          <w:tab w:val="clear" w:pos="706"/>
          <w:tab w:val="left" w:pos="990" w:leader="none"/>
        </w:tabs>
        <w:spacing w:before="120" w:after="120"/>
        <w:ind w:left="540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จะ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งวดที่ตัดรายการอสังหาริมทรัพย์เพื่อการลงทุนออกจากบัญช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before="120" w:after="120"/>
        <w:ind w:left="540" w:firstLine="7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ของสินทรัพย์โดยวิธีเส้นตรงตามอายุ             การให้ประโยชน์โดยประมาณดังนี้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525"/>
        <w:gridCol w:w="1594"/>
      </w:tblGrid>
      <w:tr>
        <w:trPr/>
        <w:tc>
          <w:tcPr>
            <w:tcW w:w="5507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525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tabs>
                <w:tab w:val="clear" w:pos="706"/>
                <w:tab w:val="right" w:pos="940" w:leader="none"/>
                <w:tab w:val="left" w:pos="1060" w:leader="none"/>
              </w:tabs>
              <w:ind w:left="-2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40, 5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525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tabs>
                <w:tab w:val="clear" w:pos="706"/>
                <w:tab w:val="right" w:pos="940" w:leader="none"/>
                <w:tab w:val="left" w:pos="1060" w:leader="none"/>
              </w:tabs>
              <w:ind w:left="-2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, 2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และอุปกรณ์การแพทย์</w:t>
            </w:r>
          </w:p>
        </w:tc>
        <w:tc>
          <w:tcPr>
            <w:tcW w:w="525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tabs>
                <w:tab w:val="clear" w:pos="706"/>
                <w:tab w:val="right" w:pos="940" w:leader="none"/>
                <w:tab w:val="left" w:pos="1060" w:leader="none"/>
              </w:tabs>
              <w:ind w:left="-2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, 1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 ติดตั้ง และเครื่องใช้สำนักงาน</w:t>
            </w:r>
          </w:p>
        </w:tc>
        <w:tc>
          <w:tcPr>
            <w:tcW w:w="525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tabs>
                <w:tab w:val="clear" w:pos="706"/>
                <w:tab w:val="right" w:pos="940" w:leader="none"/>
                <w:tab w:val="left" w:pos="1060" w:leader="none"/>
              </w:tabs>
              <w:ind w:left="-2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3, 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ยานพาหนะ</w:t>
            </w:r>
          </w:p>
        </w:tc>
        <w:tc>
          <w:tcPr>
            <w:tcW w:w="525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tabs>
                <w:tab w:val="clear" w:pos="706"/>
                <w:tab w:val="right" w:pos="940" w:leader="none"/>
                <w:tab w:val="left" w:pos="1060" w:leader="none"/>
              </w:tabs>
              <w:ind w:left="-2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ไม่มีการคิดค่าเสื่อมราคาสำหรับที่ดิน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สินทรัพย์ระหว่างติดตั้งและระหว่างก่อสร้าง</w:t>
      </w:r>
    </w:p>
    <w:p>
      <w:pPr>
        <w:pStyle w:val="Normal"/>
        <w:tabs>
          <w:tab w:val="clear" w:pos="706"/>
          <w:tab w:val="left" w:pos="240" w:leader="none"/>
        </w:tabs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ตัดรายการที่ดิน </w:t>
      </w:r>
      <w:r>
        <w:rPr>
          <w:rFonts w:ascii="Angsana New" w:hAnsi="Angsana New"/>
          <w:sz w:val="32"/>
          <w:sz w:val="32"/>
          <w:szCs w:val="32"/>
        </w:rPr>
        <w:t>อาคารและอุปกรณ์</w:t>
      </w:r>
      <w:r>
        <w:rPr>
          <w:rFonts w:ascii="Angsana New" w:hAnsi="Angsana New"/>
          <w:color w:val="000000"/>
          <w:sz w:val="32"/>
          <w:sz w:val="32"/>
          <w:szCs w:val="32"/>
        </w:rPr>
        <w:t>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                ผลกำไรหรือขาดทุนจากการจำหน่ายสินทรัพย์จะรับรู้ในส่วนของกำไรหรือขาดทุนเมื่อบริษัทฯ                 ตัดรายการสินทรัพย์นั้นออกจากบัญชี</w:t>
      </w:r>
    </w:p>
    <w:p>
      <w:pPr>
        <w:pStyle w:val="Normal"/>
        <w:overflowPunct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บันทึกมูลค่าเริ่มแรกของสิทธิการเช่าด้วยค่าธรรมเนียมการโอนสิทธิในการเช่าที่จ่ายเพื่อ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ให้ได้มาซึ่งสิทธิในการเช่าที่ดินและค่าใช้จ่ายในการก่อสร้างอาคารบนที่ดินเช่าตามสัญญาเช่าที่ดิน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ที่ทำขึ้นตั้งแต่ปี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ทธิการเช่าแสดงมูลค่าตามราคาทุนหักค่าตัดจำหน่ายสะสม และค่าเผื่อการด้อยค่าของสินทรัพย์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่าตัดจำหน่ายคำนวณจากราคาทุนของสิทธิการเช่าโดยวิธีเส้นตรงตามระยะเวลาที่ระบุ          ในสัญญาเช่าที่ดิน ค่าตัดจำหน่ายรวมอยู่ในการคำนวณผลการดำเนินงา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ุคคลหรือกิจการที่เกี่ยวข้องกันกับบริษัทฯและบริษัทย่อย หมายถึง บุคคลหรือกิจการที่มีอำนาจควบคุมบริษัทฯและบริษัทย่อย หรือถูกบริษัทฯและบริษัทย่อยควบคุมไม่ว่าจะเป็นโดยทางตรงหรือทางอ้อม หรืออยู่ภายใต้การควบคุมเดียวกันกับบริษัทฯและบริษัทย่อ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ุคคลที่มีสิทธิออกเสียงโดยทางตรงหรือทางอ้อมซึ่งทำให้มีอิทธิพลอย่างเป็นสาระสำคัญต่อบริษัทฯและบริษัทย่อย ผู้บริหารสำคัญ กรรมการหรือพนักงานของบริษัทฯและบริษัทย่อยที่มีอำนาจในการวางแผนและควบคุมการดำเนินงานของบริษัทฯและบริษัทย่อย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5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ัญญาเช่าที่ดิน อาคารและอุปกรณ์ที่ความเสี่ยงและผลตอบแทนของความเป็นเจ้าของส่วนใหญ่              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ส่วนของ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ัญญาเช่าที่ดิน อาคาร 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  <w:r>
        <w:br w:type="page"/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กวันสิ้นรอบระยะเวลารายงาน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ำการประเมินการด้อยค่าของที่ดิน อาคารและอุปกรณ์หรือสินทรัพย์ไม่มีตัวตนอื่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หากมีข้อบ่งชี้ว่าสินทรัพย์ดังกล่าวอาจด้อยค่า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รับรู้ขาดทุนจากการด้อยค่า 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                  จะสูงกว่า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จะรับรู้รายการขาดทุนจากการด้อยค่าในส่วนของกำไรหรือขาดทุน 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4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4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 บริษัทย่อยและพนักงานได้ร่วมกันจัดตั้งกองทุนสำรองเลี้ยงชีพ ซึ่งประกอบด้วยเงิน              ที่พนักงานจ่ายสะสมและเงินที่บริษัทฯและบริษัทย่อยจ่ายสมทบให้เป็นรายเดือน สินทรัพย์ของกองทุนสำรองเลี้ยงชีพได้แยกออกจากสินทรัพย์ของบริษัทฯและบริษัทย่อย เงินที่บริษัทฯและ    บริษัทย่อย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4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มีภาระสำหรับเงินชดเชยที่ต้องจ่ายให้แก่พนักงานเมื่อออกจากงานตามกฎหมายแรงงาน ซึ่งบริษัทฯและบริษัทย่อย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4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คำนวณหนี้สินตามโครงการผลประโยชน์หลังออกจากงานของพนักงาน               โดยใช้วิธีคิดลดแต่ละหน่วยที่ประมาณการไว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rojected Unit Credit Method)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overflowPunct w:val="true"/>
        <w:autoSpaceDE w:val="true"/>
        <w:ind w:left="54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5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และบริษัทย่อย             จะเสียทรัพยากรเชิงเศรษฐกิจไปเพื่อปลดเปลื้องภาระผูกพันนั้น และบริษัทฯและบริษัทย่อยสามารถประมาณมูลค่าภาระผูกพันนั้นได้อย่างน่าเชื่อถือ 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ภาษีเงินได้ปัจจุบันตามจำนวนที่คาดว่าจะจ่ายให้กับหน่วยงานจัดเก็บภาษีของ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ภาษีเงินได้รอการตัดบัญชีของผลแตกต่างชั่วคราวระหว่างราคา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ตามบัญชีของสินทรัพย์และหนี้สิน ณ วันสิ้นรอบระยะเวลารายงานกับฐานภาษีของ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และหนี้สินที่เกี่ยวข้องนั้น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รับรู้หนี้สินภาษีเงินได้รอการตัดบัญชีของผลแตกต่างชั่วคราวที่ต้องเสียภาษี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                       ผลขาดทุนทางภาษีที่ยังไม่ได้ใช้ในจำนวนเท่าที่มีความเป็นไปได้ค่อนข้างแน่ที่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ที่ใช้หักภาษี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และผลขาดทุนทางภาษีที่ยังไม่ได้ใช้นั้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และการประมาณการในเรื่องที่มีความไม่แน่นอนเสมอ การใช้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ดังกล่าวนี้ส่งผลกระทบต่อจำนวนเงินที่แสดงในงบการเงินและต่อข้อมูลที่แสดงในหมายเหตุประกอบ                    งบการเงิน ผลที่เกิดขึ้นจริงอาจแตกต่างไปจากจำนวนที่ประมาณการไว้ การใช้ดุลยพินิจ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และการประมาณการที่สำคัญมีดังนี้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                ฝ่ายบริหารได้ใช้ดุลยพินิจในการประเมินเงื่อนไขและรายละเอียดของสัญญาเพื่อพิจารณาว่า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ประกันสังคมค้างรับ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ประกันสังคมค้างรับเป็นรายได้ค่าบริการทางการแพทย์ที่ยังไม่ได้รับจากสำนักงานประกันสังคม ซึ่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ไม่สามารถทราบจำนวนเงินที่จะได้รับแน่นอน </w:t>
      </w:r>
      <w:r>
        <w:rPr>
          <w:rFonts w:ascii="Angsana New" w:hAnsi="Angsana New"/>
          <w:sz w:val="32"/>
          <w:sz w:val="32"/>
          <w:szCs w:val="32"/>
        </w:rPr>
        <w:t>ฝ่าย</w:t>
      </w:r>
      <w:r>
        <w:rPr>
          <w:rFonts w:ascii="Angsana New" w:hAnsi="Angsana New"/>
          <w:sz w:val="32"/>
          <w:sz w:val="32"/>
          <w:szCs w:val="32"/>
        </w:rPr>
        <w:t>บริห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จึงได้ประมาณรายได้ค้างรับดังกล่าวตามหลักเกณฑ์ วิธีการและเงื่อนไขตามที่กำหนดโดยหน่วยงานดังกล่าวและจากจำนวนเงินที่ได้รับจริงครั้งล่าสุดควบคู่ไปกับภาวการณ์ในปัจจุบัน        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รับรู้สินทรัพย์ภาษีเงินได้รอการตัดบัญชีสำหรับผลแตกต่างชั่วคราวที่ใช้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หักภาษีและขาดทุนทางภาษีที่ไม่ได้ใช้เมื่อมีความเป็นไปได้ค่อนข้างแน่ว่า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ควรรับรู้จำนวนสินทรัพย์ภาษีเงินได้    รอการตัดบัญชีเป็นจำนวนเท่าใด โดยพิจารณาถึงจำนวนกำไรทางภาษีที่คาดว่าจะเกิดในอนาคต       ในแต่ละช่วงเวลา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            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</w:t>
      </w:r>
    </w:p>
    <w:p>
      <w:pPr>
        <w:pStyle w:val="Normal"/>
        <w:numPr>
          <w:ilvl w:val="0"/>
          <w:numId w:val="0"/>
        </w:numPr>
        <w:spacing w:before="120" w:after="120"/>
        <w:ind w:left="540" w:hanging="53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67"/>
        <w:gridCol w:w="968"/>
        <w:gridCol w:w="967"/>
        <w:gridCol w:w="968"/>
        <w:gridCol w:w="2070"/>
      </w:tblGrid>
      <w:tr>
        <w:trPr/>
        <w:tc>
          <w:tcPr>
            <w:tcW w:w="8820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ธุรกิจกับบริษัทย่อ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รักษาพยาบาล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9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5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43" w:hanging="16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จ่า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8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ริการจ่า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ุคคล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รักษาพยาบาล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1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ที่ปรึกษ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</w:t>
      </w:r>
      <w:r>
        <w:rPr>
          <w:rFonts w:ascii="Angsana New" w:hAnsi="Angsana New"/>
          <w:sz w:val="32"/>
          <w:sz w:val="32"/>
          <w:szCs w:val="32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     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080"/>
        <w:gridCol w:w="1080"/>
        <w:gridCol w:w="1170"/>
        <w:gridCol w:w="117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5</w:t>
            </w:r>
          </w:p>
        </w:tc>
      </w:tr>
    </w:tbl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7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highlight w:val="cyan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4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3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4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936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8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6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6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6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094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/>
        <w:t>.</w:t>
        <w:tab/>
      </w:r>
      <w:r>
        <w:rPr/>
        <w:t xml:space="preserve">เงินสดและรายการเทียบเท่าเงินสด </w:t>
      </w:r>
    </w:p>
    <w:tbl>
      <w:tblPr>
        <w:tblW w:w="8722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1276"/>
        <w:gridCol w:w="1275"/>
        <w:gridCol w:w="1276"/>
        <w:gridCol w:w="1276"/>
      </w:tblGrid>
      <w:tr>
        <w:trPr/>
        <w:tc>
          <w:tcPr>
            <w:tcW w:w="8722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  <w:u w:val="single"/>
              </w:rPr>
              <w:t>25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,86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,0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,3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22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88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,1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4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,39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เงินฝากออมทรัพย์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งินฝากประจำ</w:t>
      </w:r>
      <w:r>
        <w:rPr>
          <w:rFonts w:ascii="Angsana New" w:hAnsi="Angsana New"/>
          <w:sz w:val="32"/>
          <w:sz w:val="32"/>
          <w:szCs w:val="32"/>
        </w:rPr>
        <w:t>ของ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12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.1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55: </w:t>
      </w:r>
      <w:r>
        <w:rPr>
          <w:rFonts w:ascii="Angsana New" w:hAnsi="Angsana New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12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.1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/>
        <w:t>เงินลงทุนชั่วคราว</w:t>
      </w:r>
    </w:p>
    <w:tbl>
      <w:tblPr>
        <w:tblW w:w="8722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1276"/>
        <w:gridCol w:w="1275"/>
        <w:gridCol w:w="1276"/>
        <w:gridCol w:w="1276"/>
      </w:tblGrid>
      <w:tr>
        <w:trPr/>
        <w:tc>
          <w:tcPr>
            <w:tcW w:w="8722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  <w:u w:val="single"/>
              </w:rPr>
              <w:t>25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  <w:u w:val="single"/>
              </w:rPr>
              <w:t>2555</w:t>
            </w:r>
          </w:p>
        </w:tc>
      </w:tr>
      <w:tr>
        <w:trPr>
          <w:trHeight w:val="7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ประจำธนาค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0"/>
        <w:ind w:left="540" w:right="-43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</w:rPr>
        <w:t>เงินฝากประจำ</w:t>
      </w:r>
      <w:r>
        <w:rPr>
          <w:rFonts w:ascii="Angsana New" w:hAnsi="Angsana New"/>
          <w:spacing w:val="-2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อัตราดอกเบี้ยระหว่าง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.00 </w:t>
      </w:r>
      <w:r>
        <w:rPr>
          <w:rFonts w:ascii="Angsana New" w:hAnsi="Angsana New"/>
          <w:spacing w:val="-2"/>
          <w:sz w:val="32"/>
          <w:sz w:val="32"/>
          <w:szCs w:val="32"/>
        </w:rPr>
        <w:t>ถึ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.15 </w:t>
      </w:r>
      <w:r>
        <w:rPr>
          <w:rFonts w:ascii="Angsana New" w:hAnsi="Angsana New"/>
          <w:spacing w:val="-2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u w:val="single"/>
              </w:rPr>
              <w:t>2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51" w:right="-18" w:hanging="15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u w:val="single"/>
              </w:rPr>
              <w:t>2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31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4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2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89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1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2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79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09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6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07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85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71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60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2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51" w:right="-18" w:hanging="151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11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6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9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3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51" w:right="-18" w:hanging="151"/>
              <w:jc w:val="left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11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6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0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81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ไม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0" w:name="OLE_LINK2"/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bookmarkEnd w:id="0"/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6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ประกันสังคมค้างรับ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94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94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5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68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อื่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8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3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8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59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2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79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4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3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0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3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3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8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7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35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33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8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73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9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44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5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43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41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า เวชภัณฑ์และวัสดุคงเหลือ</w:t>
      </w:r>
    </w:p>
    <w:tbl>
      <w:tblPr>
        <w:tblW w:w="959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259"/>
        <w:gridCol w:w="629"/>
        <w:gridCol w:w="630"/>
        <w:gridCol w:w="1259"/>
        <w:gridCol w:w="1259"/>
        <w:gridCol w:w="629"/>
        <w:gridCol w:w="630"/>
        <w:gridCol w:w="1259"/>
      </w:tblGrid>
      <w:tr>
        <w:trPr>
          <w:trHeight w:val="372" w:hRule="atLeast"/>
        </w:trPr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554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547" w:hRule="atLeast"/>
        </w:trPr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 เวชภัณฑ์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สดุคงเหล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>
          <w:trHeight w:val="372" w:hRule="atLeast"/>
        </w:trPr>
        <w:tc>
          <w:tcPr>
            <w:tcW w:w="204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และเวชภัณฑ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65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3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28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39</w:t>
            </w:r>
          </w:p>
        </w:tc>
      </w:tr>
      <w:tr>
        <w:trPr>
          <w:trHeight w:val="3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สดุสิ้นเปลืองทาง</w:t>
            </w:r>
          </w:p>
          <w:p>
            <w:pPr>
              <w:pStyle w:val="Normal"/>
              <w:ind w:right="-14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แพทย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35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9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96</w:t>
            </w:r>
          </w:p>
        </w:tc>
      </w:tr>
      <w:tr>
        <w:trPr>
          <w:trHeight w:val="3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สดุสิ้นเปลืองทั่วไป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4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2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26</w:t>
            </w:r>
          </w:p>
        </w:tc>
      </w:tr>
      <w:tr>
        <w:trPr>
          <w:trHeight w:val="446" w:hRule="atLeast"/>
        </w:trPr>
        <w:tc>
          <w:tcPr>
            <w:tcW w:w="2040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874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1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5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161</w:t>
            </w:r>
          </w:p>
        </w:tc>
      </w:tr>
      <w:tr>
        <w:trPr>
          <w:trHeight w:val="372" w:hRule="atLeast"/>
        </w:trPr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554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47" w:hRule="atLeast"/>
        </w:trPr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 เวชภัณฑ์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สดุคงเหล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>
          <w:trHeight w:val="372" w:hRule="atLeast"/>
        </w:trPr>
        <w:tc>
          <w:tcPr>
            <w:tcW w:w="204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และเวชภัณฑ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89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7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0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70</w:t>
            </w:r>
          </w:p>
        </w:tc>
      </w:tr>
      <w:tr>
        <w:trPr>
          <w:trHeight w:val="3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สดุสิ้นเปลืองทาง</w:t>
            </w:r>
          </w:p>
          <w:p>
            <w:pPr>
              <w:pStyle w:val="Normal"/>
              <w:ind w:right="-14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แพทย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34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6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62</w:t>
            </w:r>
          </w:p>
        </w:tc>
      </w:tr>
      <w:tr>
        <w:trPr>
          <w:trHeight w:val="3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สดุสิ้นเปลืองทั่วไป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9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9</w:t>
            </w:r>
          </w:p>
        </w:tc>
      </w:tr>
      <w:tr>
        <w:trPr>
          <w:trHeight w:val="446" w:hRule="atLeast"/>
        </w:trPr>
        <w:tc>
          <w:tcPr>
            <w:tcW w:w="204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52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5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6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51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ตามที่แสดงอยู่ในงบการเงินเฉพาะกิจการ มีรายละเอียดดังต่อไปนี้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60"/>
        <w:gridCol w:w="960"/>
        <w:gridCol w:w="960"/>
        <w:gridCol w:w="960"/>
        <w:gridCol w:w="960"/>
        <w:gridCol w:w="960"/>
        <w:gridCol w:w="945"/>
        <w:gridCol w:w="945"/>
      </w:tblGrid>
      <w:tr>
        <w:trPr>
          <w:trHeight w:val="70" w:hRule="atLeast"/>
        </w:trPr>
        <w:tc>
          <w:tcPr>
            <w:tcW w:w="963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ปันผล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บริษัทฯรับระหว่างปี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สายวิชัยพัฒนา จำกั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13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13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ศรีสาครเวชวิวัฒน์ จำกั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9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9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18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181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41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โรงเรียนศรีวิชัยอาชีวศึกษา จำกั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70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70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52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52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48" w:leader="none"/>
                <w:tab w:val="decimal" w:pos="954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48" w:leader="none"/>
                <w:tab w:val="decimal" w:pos="954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297" w:leader="none"/>
                <w:tab w:val="decimal" w:pos="468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297" w:leader="none"/>
                <w:tab w:val="decimal" w:pos="468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4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415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418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 สายวิชัยพัฒนา จำกัด มีมติอนุมัติ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ให้เพิ่มทุนจดทะเบียนจากเดิม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ล้านหุ้น มูลค่า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โดย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าท เพื่อเสนอขายให้แก่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เดิม โดยจัดสรรให้กับผู้ถือหุ้นเดิมในอัตราส่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หุ้นเดิม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ุ้นใหม่ ซึ่งบริษัทฯได้ลงทุนเพิ่มตามจำนวนที่ได้รับการจัดสรร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7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ดำรงสัดส่วนเงินลงทุนเดิมไว้ บริษัทย่อยได้จดทะเบียนการเพิ่มทุนดังกล่าว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/>
        <w:t>แสดงได้ดังนี้</w:t>
      </w:r>
    </w:p>
    <w:tbl>
      <w:tblPr>
        <w:tblW w:w="86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701"/>
        <w:gridCol w:w="1701"/>
        <w:gridCol w:w="1843"/>
      </w:tblGrid>
      <w:tr>
        <w:trPr/>
        <w:tc>
          <w:tcPr>
            <w:tcW w:w="3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1033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และ                ส่วนปรับปรุงอาค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037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037" w:leader="none"/>
              </w:tabs>
              <w:snapToGrid w:val="false"/>
              <w:ind w:right="-7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decimal" w:pos="1037" w:leader="none"/>
              </w:tabs>
              <w:snapToGrid w:val="false"/>
              <w:ind w:right="-7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8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7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22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ค่าเสื่อมราคาสะส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073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073)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8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49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5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snapToGrid w:val="false"/>
              <w:ind w:left="151" w:right="-72" w:hanging="151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8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454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ค่าเสื่อมราคาสะส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69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691)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8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63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24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ตามบัญชีของอสังหาริมทรัพย์เพื่อการลงทุนสำหรับ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             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8580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730"/>
        <w:gridCol w:w="1730"/>
      </w:tblGrid>
      <w:tr>
        <w:trPr/>
        <w:tc>
          <w:tcPr>
            <w:tcW w:w="5120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u w:val="single"/>
              </w:rPr>
              <w:t>2556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left="151" w:right="-72" w:hanging="2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ต้นปี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6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630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left="151" w:right="-72" w:hanging="2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่วนปรับปรุงอาคาร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9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left="151" w:right="-72" w:hanging="21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ประเภทส่วนปรับปรุงอาคารจากที่ดิน อาคารและอุปกรณ์                   เป็นอสังหาริมทรัพย์เพื่อการลงทุน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left="151" w:right="-72" w:hanging="2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2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1)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left="151" w:right="-72" w:hanging="2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ปลายปี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4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63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อสังหาริมทรัพย์เพื่อการลงทุ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859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845"/>
        <w:gridCol w:w="1845"/>
      </w:tblGrid>
      <w:tr>
        <w:trPr/>
        <w:tc>
          <w:tcPr>
            <w:tcW w:w="490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151" w:right="-72" w:hanging="21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2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803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2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803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151" w:right="-72" w:hanging="21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และส่วนปรับปรุงอาคาร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2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2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57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151" w:right="-72" w:hanging="21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2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46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2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460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อสังหาริมทรัพย์เพื่อการลงทุนประเมินโดยผู้ประเมินราคาอิสระโดยใช้เกณฑ์           ราคาทุน</w:t>
      </w:r>
    </w:p>
    <w:p>
      <w:pPr>
        <w:sectPr>
          <w:footerReference w:type="default" r:id="rId2"/>
          <w:type w:val="nextPage"/>
          <w:pgSz w:w="11906" w:h="16838"/>
          <w:pgMar w:left="1797" w:right="1077" w:gutter="0" w:header="0" w:top="1298" w:footer="709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90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จดจำนองอสังหาริมทรัพย์เพื่อการลงทุน</w:t>
      </w:r>
      <w:r>
        <w:rPr>
          <w:rFonts w:ascii="Angsana New" w:hAnsi="Angsana New"/>
          <w:sz w:val="32"/>
          <w:sz w:val="32"/>
          <w:szCs w:val="32"/>
        </w:rPr>
        <w:t xml:space="preserve">ข้างต้น </w:t>
      </w:r>
      <w:r>
        <w:rPr>
          <w:rFonts w:ascii="Angsana New" w:hAnsi="Angsana New"/>
          <w:sz w:val="32"/>
          <w:sz w:val="32"/>
          <w:szCs w:val="32"/>
        </w:rPr>
        <w:t>เพื่อค้ำประกันวงเงินสินเชื่อจากธนาคารพาณิชย์และค้ำประกันวงเงินสินเชื่อของบริษัท</w:t>
      </w:r>
      <w:r>
        <w:rPr>
          <w:rFonts w:ascii="Angsana New" w:hAnsi="Angsana New"/>
          <w:sz w:val="32"/>
          <w:sz w:val="32"/>
          <w:szCs w:val="32"/>
        </w:rPr>
        <w:t>ย่อยอีก</w:t>
      </w:r>
      <w:r>
        <w:rPr>
          <w:rFonts w:ascii="Angsana New" w:hAnsi="Angsana New"/>
          <w:sz w:val="32"/>
          <w:sz w:val="32"/>
          <w:szCs w:val="32"/>
        </w:rPr>
        <w:t>แห่งหนึ่ง</w:t>
      </w:r>
    </w:p>
    <w:p>
      <w:pPr>
        <w:pStyle w:val="Normal"/>
        <w:tabs>
          <w:tab w:val="clear" w:pos="706"/>
          <w:tab w:val="left" w:pos="540" w:leader="none"/>
        </w:tabs>
        <w:ind w:left="907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37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50"/>
        <w:gridCol w:w="1350"/>
        <w:gridCol w:w="1350"/>
        <w:gridCol w:w="1440"/>
        <w:gridCol w:w="1350"/>
        <w:gridCol w:w="1440"/>
        <w:gridCol w:w="1350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70"/>
              <w:ind w:right="-7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0" w:type="dxa"/>
            <w:gridSpan w:val="7"/>
            <w:tcBorders/>
          </w:tcPr>
          <w:p>
            <w:pPr>
              <w:pStyle w:val="Normal"/>
              <w:spacing w:lineRule="exact" w:line="270"/>
              <w:ind w:lef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  <w:lang w:val="th-TH"/>
              </w:rPr>
              <w:t xml:space="preserve">: </w:t>
            </w:r>
            <w:r>
              <w:rPr>
                <w:rFonts w:ascii="Angsana New" w:hAnsi="Angsana New"/>
              </w:rPr>
              <w:t>พัน</w:t>
            </w:r>
            <w:r>
              <w:rPr>
                <w:rFonts w:ascii="Angsana New" w:hAnsi="Angsana New"/>
                <w:lang w:val="th-TH"/>
              </w:rPr>
              <w:t>บาท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70"/>
              <w:ind w:right="-7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70"/>
              <w:ind w:right="-7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มือแล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ะหว่า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70"/>
              <w:ind w:right="-7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ปรับปรุ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ิดตั้ง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ิดตั้ง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70"/>
              <w:ind w:right="-7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แพท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ก่อสร้า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7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7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7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7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7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7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7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8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4,5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6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8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7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0,64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0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58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09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4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0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086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52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ประเภทเป็นอสังหาริมทรัพย์เพื่อการลง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5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8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3,4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,1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,6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3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/>
            </w:pPr>
            <w:r>
              <w:rPr>
                <w:rFonts w:cs="Angsana New" w:ascii="Angsana New" w:hAnsi="Angsana New"/>
              </w:rPr>
              <w:t>36,5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/>
            </w:pPr>
            <w:r>
              <w:rPr>
                <w:rFonts w:cs="Angsana New" w:ascii="Angsana New" w:hAnsi="Angsana New"/>
              </w:rPr>
              <w:t>1,356,04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9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09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3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36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01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79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,166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4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59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8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4,3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,1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7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0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8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5,97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9,3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,8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,1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5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2,91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3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43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/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จัดประเภ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08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10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39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627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5,6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,1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3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6,72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4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55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6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18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80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65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815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5,0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3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,0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0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4,46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8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8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0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2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/>
            </w:pPr>
            <w:r>
              <w:rPr>
                <w:rFonts w:cs="Angsana New" w:ascii="Angsana New" w:hAnsi="Angsana New"/>
              </w:rPr>
              <w:t>36,5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/>
            </w:pPr>
            <w:r>
              <w:rPr>
                <w:rFonts w:cs="Angsana New" w:ascii="Angsana New" w:hAnsi="Angsana New"/>
              </w:rPr>
              <w:t>649,32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8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3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7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7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8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1,51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7" w:hRule="atLeast"/>
        </w:trPr>
        <w:tc>
          <w:tcPr>
            <w:tcW w:w="12420" w:type="dxa"/>
            <w:gridSpan w:val="7"/>
            <w:tcBorders/>
            <w:vAlign w:val="bottom"/>
          </w:tcPr>
          <w:p>
            <w:pPr>
              <w:pStyle w:val="Normal"/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5 (49 </w:t>
            </w:r>
            <w:r>
              <w:rPr>
                <w:rFonts w:ascii="Angsana New" w:hAnsi="Angsana New"/>
              </w:rPr>
              <w:t>ล้านบาท รวมอยู่ในต้นทุนในการประกอบกิจการโรงพยาบาล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436</w:t>
            </w:r>
          </w:p>
        </w:tc>
      </w:tr>
      <w:tr>
        <w:trPr>
          <w:trHeight w:val="70" w:hRule="atLeast"/>
        </w:trPr>
        <w:tc>
          <w:tcPr>
            <w:tcW w:w="12420" w:type="dxa"/>
            <w:gridSpan w:val="7"/>
            <w:tcBorders/>
            <w:vAlign w:val="bottom"/>
          </w:tcPr>
          <w:p>
            <w:pPr>
              <w:pStyle w:val="Normal"/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6 (58 </w:t>
            </w:r>
            <w:r>
              <w:rPr>
                <w:rFonts w:ascii="Angsana New" w:hAnsi="Angsana New"/>
              </w:rPr>
              <w:t>ล้านบาท รวมอยู่ในต้นทุนในการประกอบกิจการโรงพยาบาล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5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7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0" w:type="dxa"/>
            <w:gridSpan w:val="7"/>
            <w:tcBorders/>
          </w:tcPr>
          <w:p>
            <w:pPr>
              <w:pStyle w:val="Normal"/>
              <w:snapToGrid w:val="false"/>
              <w:spacing w:lineRule="exact" w:line="270"/>
              <w:ind w:lef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7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0" w:type="dxa"/>
            <w:gridSpan w:val="7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  <w:lang w:val="th-TH"/>
              </w:rPr>
              <w:t xml:space="preserve">: </w:t>
            </w:r>
            <w:r>
              <w:rPr>
                <w:rFonts w:ascii="Angsana New" w:hAnsi="Angsana New"/>
              </w:rPr>
              <w:t>พัน</w:t>
            </w:r>
            <w:r>
              <w:rPr>
                <w:rFonts w:ascii="Angsana New" w:hAnsi="Angsana New"/>
                <w:lang w:val="th-TH"/>
              </w:rPr>
              <w:t>บาท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70"/>
              <w:ind w:right="-7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70"/>
              <w:ind w:right="-7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มือแล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ะหว่า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70"/>
              <w:ind w:right="-7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ปรับปรุ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ิดตั้ง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ิดตั้ง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70"/>
              <w:ind w:right="-7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แพท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ก่อสร้า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7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70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70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70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70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70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70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70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6,1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3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7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8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1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8,52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8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9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6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0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419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38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6,1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,2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6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2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1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8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3,30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24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3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7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7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67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216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20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6,1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,0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0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2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3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0,33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,7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7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4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,38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2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5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25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207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,9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0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7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9,09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6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/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6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3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20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65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15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,5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9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4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,60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6,1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3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8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4,20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6,1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4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3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7,72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70"/>
              <w:ind w:right="-72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96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7" w:hRule="atLeast"/>
        </w:trPr>
        <w:tc>
          <w:tcPr>
            <w:tcW w:w="12420" w:type="dxa"/>
            <w:gridSpan w:val="7"/>
            <w:tcBorders/>
            <w:vAlign w:val="bottom"/>
          </w:tcPr>
          <w:p>
            <w:pPr>
              <w:pStyle w:val="Normal"/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5 (14 </w:t>
            </w:r>
            <w:r>
              <w:rPr>
                <w:rFonts w:ascii="Angsana New" w:hAnsi="Angsana New"/>
              </w:rPr>
              <w:t>ล้านบาท รวมอยู่ในต้นทุนในการประกอบกิจการโรงพยาบาล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23</w:t>
            </w:r>
          </w:p>
        </w:tc>
      </w:tr>
      <w:tr>
        <w:trPr>
          <w:trHeight w:val="70" w:hRule="atLeast"/>
        </w:trPr>
        <w:tc>
          <w:tcPr>
            <w:tcW w:w="12420" w:type="dxa"/>
            <w:gridSpan w:val="7"/>
            <w:tcBorders/>
            <w:vAlign w:val="bottom"/>
          </w:tcPr>
          <w:p>
            <w:pPr>
              <w:pStyle w:val="Normal"/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6 (18 </w:t>
            </w:r>
            <w:r>
              <w:rPr>
                <w:rFonts w:ascii="Angsana New" w:hAnsi="Angsana New"/>
              </w:rPr>
              <w:t>ล้านบาท รวมอยู่ในต้นทุนในการประกอบกิจการโรงพยาบาล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7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66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96" w:right="1080" w:gutter="0" w:header="0" w:top="1080" w:footer="432" w:bottom="172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6"/>
          <w:tab w:val="left" w:pos="709" w:leader="none"/>
          <w:tab w:val="left" w:pos="851" w:leader="none"/>
        </w:tabs>
        <w:overflowPunct w:val="true"/>
        <w:autoSpaceDE w:val="true"/>
        <w:spacing w:before="60" w:after="60"/>
        <w:ind w:left="562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ยอดคงเหลือของยานพาหนะซึ่งได้มาภายใต้สัญญาเช่าทางการเงิน โดยมีมูลค่าสุทธิตามบัญชีเป็นจำนวน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         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5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</w:tabs>
        <w:spacing w:before="60" w:after="60"/>
        <w:ind w:left="562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ส่วนปรับปรุงอาคารและอุปกรณ์จำนวนหนึ่ง                   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5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23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7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5: 6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   </w:t>
      </w:r>
    </w:p>
    <w:p>
      <w:pPr>
        <w:pStyle w:val="Normal"/>
        <w:tabs>
          <w:tab w:val="clear" w:pos="706"/>
          <w:tab w:val="left" w:pos="900" w:leader="none"/>
        </w:tabs>
        <w:spacing w:before="60" w:after="60"/>
        <w:ind w:left="562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จดจำนองที่ดินพร้อมสิ่งปลูกสร้าง ซึ่งมีมูลค่าสุทธิตามบัญชี ณ วันที่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51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51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ค้ำประกันวง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สินเชื่อจากธนาคารพาณิชย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ค้ำประกันวงเงินสินเชื่อของบริษัทย่อยอีกแห่งหนึ่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9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5: 37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   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60" w:after="60"/>
        <w:ind w:left="561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ทธิการเช่า</w:t>
      </w:r>
    </w:p>
    <w:tbl>
      <w:tblPr>
        <w:tblW w:w="87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"/>
        <w:gridCol w:w="1440"/>
        <w:gridCol w:w="1530"/>
        <w:gridCol w:w="1530"/>
        <w:gridCol w:w="1530"/>
      </w:tblGrid>
      <w:tr>
        <w:trPr>
          <w:cantSplit w:val="true"/>
        </w:trPr>
        <w:tc>
          <w:tcPr>
            <w:tcW w:w="8754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1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72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4" w:leader="none"/>
                <w:tab w:val="decimal" w:pos="1026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1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1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ช่าที่ด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1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ก่อสร้างอาคาร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1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นที่ดินเช่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1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ก่อสร้างอาคาร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1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ะหว่างก่อสร้า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1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นที่ดินเช่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1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pacing w:lineRule="exact" w:line="310"/>
              <w:ind w:lef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10"/>
              <w:ind w:lef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7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7,70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4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239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1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7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77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10"/>
              <w:ind w:left="3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3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639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10"/>
              <w:ind w:left="3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7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4,34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6,316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1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0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10"/>
              <w:ind w:left="3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8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587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10"/>
              <w:ind w:lef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7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5,97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8,046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pacing w:lineRule="exact" w:line="310"/>
              <w:ind w:left="3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napToGrid w:val="false"/>
              <w:spacing w:lineRule="exact" w:line="31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10"/>
              <w:ind w:lef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93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95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center" w:pos="8010" w:leader="none"/>
              </w:tabs>
              <w:spacing w:lineRule="exact" w:line="310"/>
              <w:ind w:lef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82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10"/>
              <w:ind w:lef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2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64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77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center" w:pos="8010" w:leader="none"/>
              </w:tabs>
              <w:spacing w:lineRule="exact" w:line="310"/>
              <w:ind w:left="33" w:hanging="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10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173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10"/>
              <w:ind w:lef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75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350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center" w:pos="8010" w:leader="none"/>
              </w:tabs>
              <w:spacing w:lineRule="exact" w:line="310"/>
              <w:ind w:lef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10"/>
              <w:ind w:lef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3,6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,139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10"/>
              <w:ind w:lef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,22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,696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center" w:pos="8010" w:leader="none"/>
              </w:tabs>
              <w:spacing w:lineRule="exact" w:line="310"/>
              <w:ind w:lef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569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1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55 (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บาท รวมอยู่ในต้นทุนในการประกอบกิจการโรงพยาบาล </w:t>
            </w:r>
          </w:p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1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82</w:t>
            </w:r>
          </w:p>
        </w:tc>
      </w:tr>
      <w:tr>
        <w:trPr>
          <w:cantSplit w:val="true"/>
        </w:trPr>
        <w:tc>
          <w:tcPr>
            <w:tcW w:w="569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1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56 (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บาท รวมอยู่ในต้นทุนในการประกอบกิจการโรงพยาบาล </w:t>
            </w:r>
          </w:p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1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173</w:t>
            </w:r>
          </w:p>
        </w:tc>
      </w:tr>
    </w:tbl>
    <w:p>
      <w:pPr>
        <w:pStyle w:val="Normal"/>
        <w:tabs>
          <w:tab w:val="clear" w:pos="706"/>
          <w:tab w:val="left" w:pos="709" w:leader="none"/>
          <w:tab w:val="left" w:pos="851" w:leader="none"/>
        </w:tabs>
        <w:overflowPunct w:val="true"/>
        <w:autoSpaceDE w:val="true"/>
        <w:spacing w:before="120" w:after="120"/>
        <w:ind w:left="562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ทธิการเช่ารวมถึงค่าธรรมเนียมการโอนสิทธิการเช่าที่จ่ายเพื่อให้ได้มาซึ่งสิทธิการเช่าที่ดินและค่าใช้จ่ายในการก่อสร้างอาคารบนที่ดินเช่า ซึ่งบริษัทย่อยได้ทำสัญญาเช่าที่ดินตั้งแต่ปี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 xml:space="preserve">และ                จะครบกำหนดใน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การต่อสัญญาจากเดิม    อีก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โดยจะครบกำหนดในปี </w:t>
      </w:r>
      <w:r>
        <w:rPr>
          <w:rFonts w:cs="Angsana New" w:ascii="Angsana New" w:hAnsi="Angsana New"/>
          <w:sz w:val="32"/>
          <w:szCs w:val="32"/>
        </w:rPr>
        <w:t xml:space="preserve">2578 </w:t>
      </w:r>
    </w:p>
    <w:p>
      <w:pPr>
        <w:pStyle w:val="Normal"/>
        <w:tabs>
          <w:tab w:val="clear" w:pos="706"/>
          <w:tab w:val="left" w:pos="709" w:leader="none"/>
          <w:tab w:val="left" w:pos="851" w:leader="none"/>
        </w:tabs>
        <w:overflowPunct w:val="true"/>
        <w:autoSpaceDE w:val="true"/>
        <w:spacing w:before="120" w:after="120"/>
        <w:ind w:left="562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ได้จดจำนองสิทธิการเช่าเพื่อค้ำประกันวงเงินสินเชื่อจากธนาคารพาณิชย์ </w:t>
      </w:r>
    </w:p>
    <w:p>
      <w:pPr>
        <w:pStyle w:val="Normal"/>
        <w:tabs>
          <w:tab w:val="clear" w:pos="706"/>
          <w:tab w:val="left" w:pos="709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6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ธนาคาร</w:t>
      </w:r>
    </w:p>
    <w:tbl>
      <w:tblPr>
        <w:tblW w:w="86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232"/>
        <w:gridCol w:w="1036"/>
        <w:gridCol w:w="1287"/>
        <w:gridCol w:w="556"/>
        <w:gridCol w:w="1755"/>
      </w:tblGrid>
      <w:tr>
        <w:trPr/>
        <w:tc>
          <w:tcPr>
            <w:tcW w:w="404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359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บิกเกินบัญชีธนาคาร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MOR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>MOR+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1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1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1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1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4</w:t>
            </w:r>
          </w:p>
        </w:tc>
      </w:tr>
    </w:tbl>
    <w:p>
      <w:pPr>
        <w:pStyle w:val="Normal"/>
        <w:tabs>
          <w:tab w:val="clear" w:pos="706"/>
          <w:tab w:val="left" w:pos="709" w:leader="none"/>
          <w:tab w:val="left" w:pos="851" w:leader="none"/>
        </w:tabs>
        <w:overflowPunct w:val="true"/>
        <w:autoSpaceDE w:val="true"/>
        <w:spacing w:before="24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งเงินเบิกเกินบัญชีธนาคาร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 ค้ำประกันโดยการจดจำนองที่ดินพร้อม              สิ่งปลูกสร้างของบริษัทฯและบริษัทย่อย รวมถึงอสังหาริมทรัพย์เพื่อการลงทุนของบริษัทย่อย                    การจดจำนองสิทธิการเช่าของบริษัทย่อยและค้ำประกันโดยบริษัทย่อยและกรรมการของบริษัทฯ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72"/>
        <w:gridCol w:w="1373"/>
        <w:gridCol w:w="1372"/>
        <w:gridCol w:w="1373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8,7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3,12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,44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,1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bookmarkStart w:id="1" w:name="OLE_LINK1"/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  <w:bookmarkEnd w:id="1"/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,44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4,00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31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,2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ธรรมเนียมแพทย์ค้าง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2,52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,7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,75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,7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2,28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5,48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,42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,85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,01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3,30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1,41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4,998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832"/>
        <w:gridCol w:w="2410"/>
        <w:gridCol w:w="992"/>
        <w:gridCol w:w="993"/>
        <w:gridCol w:w="992"/>
        <w:gridCol w:w="992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snapToGrid w:val="false"/>
              <w:ind w:left="-108" w:right="-18" w:firstLine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</w:t>
            </w:r>
          </w:p>
        </w:tc>
        <w:tc>
          <w:tcPr>
            <w:tcW w:w="18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firstLine="108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ชำระคื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4961" w:type="dxa"/>
            <w:gridSpan w:val="3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บริษัท ศรีวิชัยเวชวิวัฒน์ จำกั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MLR-1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>ML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ป็นงวดทุกเดือน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ิ่มตั้งแต่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600</w:t>
            </w:r>
          </w:p>
        </w:tc>
      </w:tr>
      <w:tr>
        <w:trPr/>
        <w:tc>
          <w:tcPr>
            <w:tcW w:w="4961" w:type="dxa"/>
            <w:gridSpan w:val="3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 สายวิชัยพัฒนา จำกั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ป็นงวดทุกเดือน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ิ่มตั้งแต่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3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5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MLR-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>ML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ป็นงวดทุกเดือน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ิ่มตั้งแต่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30" w:type="dxa"/>
            <w:gridSpan w:val="7"/>
            <w:tcBorders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 ศรีสาครเวชวิวัฒน์ จำกัด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MLR-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>ML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ป็นงวดทุกเดือน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ิ่มตั้งแต่เดือนสิงห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5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1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6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600</w:t>
            </w:r>
          </w:p>
        </w:tc>
      </w:tr>
      <w:tr>
        <w:trPr/>
        <w:tc>
          <w:tcPr>
            <w:tcW w:w="4961" w:type="dxa"/>
            <w:gridSpan w:val="3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ที่ถึงกำหนดชำระภายในหนึ่งปี 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8,496)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5,160)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,000)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,000)</w:t>
            </w:r>
          </w:p>
        </w:tc>
      </w:tr>
      <w:tr>
        <w:trPr/>
        <w:tc>
          <w:tcPr>
            <w:tcW w:w="496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074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2,9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6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600</w:t>
            </w:r>
          </w:p>
        </w:tc>
      </w:tr>
    </w:tbl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true"/>
        <w:autoSpaceDE w:val="true"/>
        <w:spacing w:before="240" w:after="120"/>
        <w:ind w:left="562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ดจำนองที่ดินพร้อมสิ่งปลูกสร้างของบริษัทฯและบริษัทย่อย        รวมถึงอสังหาริมทรัพย์เพื่อการลงทุนของบริษัทย่อย การจดจำนองสิทธิการเช่าขอ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และค้ำประกันโดยบริษัทย่อยและกรรมการของบริษัทฯ</w:t>
      </w:r>
    </w:p>
    <w:p>
      <w:pPr>
        <w:pStyle w:val="Normal"/>
        <w:tabs>
          <w:tab w:val="clear" w:pos="706"/>
          <w:tab w:val="left" w:pos="709" w:leader="none"/>
          <w:tab w:val="left" w:pos="851" w:leader="none"/>
        </w:tabs>
        <w:overflowPunct w:val="true"/>
        <w:autoSpaceDE w:val="true"/>
        <w:spacing w:before="120" w:after="120"/>
        <w:ind w:left="562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3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2160" w:leader="none"/>
          <w:tab w:val="left" w:pos="2880" w:leader="none"/>
        </w:tabs>
        <w:spacing w:before="120" w:after="120"/>
        <w:ind w:left="562" w:right="-36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/>
        <w:t>หนี้สินตามสัญญาเช่าการเงิน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72"/>
        <w:gridCol w:w="1373"/>
        <w:gridCol w:w="1372"/>
        <w:gridCol w:w="1373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38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72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8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83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05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59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9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00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52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2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995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320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49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51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ุทธิ                </w:t>
            </w:r>
          </w:p>
          <w:p>
            <w:pPr>
              <w:pStyle w:val="Normal"/>
              <w:ind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0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20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7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9</w:t>
            </w:r>
          </w:p>
        </w:tc>
      </w:tr>
    </w:tbl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true"/>
        <w:autoSpaceDE w:val="true"/>
        <w:spacing w:before="120" w:after="120"/>
        <w:ind w:left="562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true"/>
        <w:autoSpaceDE w:val="true"/>
        <w:spacing w:before="120" w:after="120"/>
        <w:ind w:left="562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ทำสัญญาเช่าการเงินกับบริษัทลีสซิ่งเพื่อเช่ายานพาหนะใช้ใน                             การดำเนินงานของกิจการโดยมีกำหนดการชำระค่าเช่าเป็นรายเดือน อายุของสัญญามีระยะเวลา                    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มีภาระผูกพันที่จะต้องจ่ายค่าเช่าขั้นต่ำตามสัญญาเช่าการเงินดังนี้ </w:t>
      </w:r>
    </w:p>
    <w:tbl>
      <w:tblPr>
        <w:tblW w:w="873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90"/>
        <w:gridCol w:w="958"/>
        <w:gridCol w:w="1022"/>
        <w:gridCol w:w="990"/>
        <w:gridCol w:w="958"/>
        <w:gridCol w:w="1031"/>
      </w:tblGrid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4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97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7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4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4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84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2532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ตามสัญญาเช่าซื้อ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ช่าการเงิน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8)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5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4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5)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4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9)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     ที่ต้องจ่ายทั้งสิ้นตามสัญญาเช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9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4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4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25</w:t>
            </w:r>
          </w:p>
        </w:tc>
      </w:tr>
    </w:tbl>
    <w:p>
      <w:pPr>
        <w:pStyle w:val="Normal"/>
        <w:tabs>
          <w:tab w:val="clear" w:pos="706"/>
          <w:tab w:val="left" w:pos="1440" w:leader="none"/>
        </w:tabs>
        <w:ind w:left="60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7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001"/>
        <w:gridCol w:w="1002"/>
        <w:gridCol w:w="1002"/>
        <w:gridCol w:w="998"/>
        <w:gridCol w:w="998"/>
        <w:gridCol w:w="973"/>
      </w:tblGrid>
      <w:tr>
        <w:trPr/>
        <w:tc>
          <w:tcPr>
            <w:tcW w:w="2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6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0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96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776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8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4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4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2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4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9</w:t>
            </w:r>
          </w:p>
        </w:tc>
      </w:tr>
      <w:tr>
        <w:trPr/>
        <w:tc>
          <w:tcPr>
            <w:tcW w:w="27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2532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ตามสัญญาเช่าซื้อ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ช่าการเงิน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1)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4)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4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5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)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4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)</w:t>
            </w:r>
          </w:p>
        </w:tc>
      </w:tr>
      <w:tr>
        <w:trPr/>
        <w:tc>
          <w:tcPr>
            <w:tcW w:w="2776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     ที่ต้องจ่ายทั้งสิ้นตามสัญญาเช่า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4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4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06"/>
          <w:tab w:val="left" w:pos="900" w:leader="none"/>
        </w:tabs>
        <w:spacing w:before="120" w:after="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            แสดงได้ดังนี้</w:t>
      </w:r>
    </w:p>
    <w:tbl>
      <w:tblPr>
        <w:tblW w:w="890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1276"/>
        <w:gridCol w:w="1276"/>
        <w:gridCol w:w="1275"/>
        <w:gridCol w:w="1276"/>
      </w:tblGrid>
      <w:tr>
        <w:trPr/>
        <w:tc>
          <w:tcPr>
            <w:tcW w:w="380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804" w:type="dxa"/>
            <w:tcBorders/>
            <w:vAlign w:val="center"/>
          </w:tcPr>
          <w:p>
            <w:pPr>
              <w:pStyle w:val="Normal"/>
              <w:ind w:left="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ผูกพันตามโครงการผลประโยชน์ต้น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9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0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1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503</w:t>
            </w:r>
          </w:p>
        </w:tc>
      </w:tr>
      <w:tr>
        <w:trPr/>
        <w:tc>
          <w:tcPr>
            <w:tcW w:w="3804" w:type="dxa"/>
            <w:tcBorders/>
            <w:vAlign w:val="center"/>
          </w:tcPr>
          <w:p>
            <w:pPr>
              <w:pStyle w:val="Normal"/>
              <w:ind w:left="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ต้นทุนบริการในปัจจุบัน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8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1</w:t>
            </w:r>
          </w:p>
        </w:tc>
      </w:tr>
      <w:tr>
        <w:trPr/>
        <w:tc>
          <w:tcPr>
            <w:tcW w:w="3804" w:type="dxa"/>
            <w:tcBorders/>
            <w:vAlign w:val="center"/>
          </w:tcPr>
          <w:p>
            <w:pPr>
              <w:pStyle w:val="Normal"/>
              <w:ind w:left="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3804" w:type="dxa"/>
            <w:tcBorders/>
            <w:vAlign w:val="center"/>
          </w:tcPr>
          <w:p>
            <w:pPr>
              <w:pStyle w:val="Normal"/>
              <w:ind w:left="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9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04" w:type="dxa"/>
            <w:tcBorders/>
            <w:vAlign w:val="center"/>
          </w:tcPr>
          <w:p>
            <w:pPr>
              <w:pStyle w:val="Normal"/>
              <w:ind w:left="6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4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9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0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183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ใช้จ่ายเกี่ยวกับผลประโยชน์ระยะยาวของพนักงานที่รวมอยู่ในส่วนของกำไรหรือขาดทุนแสดงได้ดังนี้ </w:t>
      </w:r>
    </w:p>
    <w:tbl>
      <w:tblPr>
        <w:tblW w:w="881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276"/>
        <w:gridCol w:w="1276"/>
        <w:gridCol w:w="1275"/>
        <w:gridCol w:w="1276"/>
      </w:tblGrid>
      <w:tr>
        <w:trPr/>
        <w:tc>
          <w:tcPr>
            <w:tcW w:w="8817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บริการในปัจจุบ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1</w:t>
            </w:r>
          </w:p>
        </w:tc>
      </w:tr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33" w:right="-13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ค่าใช้จ่ายที่รับรู้ในส่วนของกำไรหรือขาด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5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9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8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ค่าใช้จ่ายดังกล่าวรับรู้ในรายการต่อไปนี้      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นส่วนของกำไรหรือขาด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กิจการโรงพยาบาล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ในการขายและการบริห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0</w:t>
            </w:r>
          </w:p>
        </w:tc>
      </w:tr>
    </w:tbl>
    <w:p>
      <w:pPr>
        <w:pStyle w:val="Normal"/>
        <w:tabs>
          <w:tab w:val="clear" w:pos="706"/>
          <w:tab w:val="left" w:pos="567" w:leader="none"/>
        </w:tabs>
        <w:spacing w:before="240" w:after="120"/>
        <w:ind w:left="56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50"/>
        <w:gridCol w:w="1350"/>
        <w:gridCol w:w="1350"/>
        <w:gridCol w:w="1350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BodyText2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62" w:right="-5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.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.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.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.2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62" w:right="-5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ขึ้นเงินเดือนในอนาคต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.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ารเปลี่ยนแปลงในจำนวนพนัก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ึ้นกับช่วงอายุ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.10 - 10.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.10 - 10.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.10 - 10.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.10 - 10.2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จำนวนเงินภาระผูกพันตามโครงการผลประโยชน์สำหรับปีปัจจุบันและส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าม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ีย้อนหลังแสดงได้ดังนี้</w:t>
      </w:r>
    </w:p>
    <w:tbl>
      <w:tblPr>
        <w:tblW w:w="7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229"/>
        <w:gridCol w:w="2310"/>
      </w:tblGrid>
      <w:tr>
        <w:trPr/>
        <w:tc>
          <w:tcPr>
            <w:tcW w:w="7337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453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ำนว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ภาระผูกพันตามโครงการผลประโยชน์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6</w:t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06"/>
                <w:tab w:val="decimal" w:pos="1285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,498</w:t>
            </w:r>
          </w:p>
        </w:tc>
        <w:tc>
          <w:tcPr>
            <w:tcW w:w="2310" w:type="dxa"/>
            <w:tcBorders/>
          </w:tcPr>
          <w:p>
            <w:pPr>
              <w:pStyle w:val="Normal"/>
              <w:tabs>
                <w:tab w:val="clear" w:pos="706"/>
                <w:tab w:val="decimal" w:pos="1285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,024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</w:t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06"/>
                <w:tab w:val="decimal" w:pos="1285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,92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tabs>
                <w:tab w:val="clear" w:pos="706"/>
                <w:tab w:val="decimal" w:pos="1285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183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4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85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,02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85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503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85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,344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85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98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มูลค่าหุ้นสามัญ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แ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สนอขา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13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       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ให้แก่ประชาชนทั่วไป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/>
          <w:sz w:val="32"/>
          <w:sz w:val="32"/>
          <w:szCs w:val="32"/>
        </w:rPr>
        <w:t xml:space="preserve">บาท ซึ่งบริษัทฯสามารถ             ขายหุ้นดังกล่าวได้ทั้งสิ้นจำนวน </w:t>
      </w:r>
      <w:r>
        <w:rPr>
          <w:rFonts w:cs="Angsana New" w:ascii="Angsana New" w:hAnsi="Angsana New"/>
          <w:sz w:val="32"/>
          <w:szCs w:val="32"/>
        </w:rPr>
        <w:t xml:space="preserve">13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รวม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168.7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ได้รับชำระเงินค่าหุ้นดังกล่าวทั้งจำนวนใน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สำหรับค่าใช้จ่ายที่เกี่ยวข้องกับการเสนอขายหุ้น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5.8 </w:t>
      </w:r>
      <w:r>
        <w:rPr>
          <w:rFonts w:ascii="Angsana New" w:hAnsi="Angsana New"/>
          <w:sz w:val="32"/>
          <w:sz w:val="32"/>
          <w:szCs w:val="32"/>
        </w:rPr>
        <w:t>ล้านบาทได้แสดงไว้ในบัญชีโดยหักจากส่วนเกินมูลค่าหุ้นสามัญ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5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ดทะเบียนการเพิ่มทุนชำระแล้วดังกล่าว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หุ้นสามัญดังกล่าวได้รับอนุญาตให้ทำการซื้อขายในตลาดหลักทรัพย์แห่งประเทศไทยได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                    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                   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/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7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372"/>
        <w:gridCol w:w="1373"/>
        <w:gridCol w:w="1372"/>
        <w:gridCol w:w="1373"/>
      </w:tblGrid>
      <w:tr>
        <w:trPr/>
        <w:tc>
          <w:tcPr>
            <w:tcW w:w="3236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ind w:left="293" w:right="-43" w:hanging="27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77,59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69,82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8,83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9,897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ind w:left="293" w:right="-43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ธรรมเนียมแพทย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26,18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8,30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4,39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1,900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ind w:left="293" w:right="-43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5,5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5,98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3,9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,293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ind w:left="293" w:right="-43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รักษาพยาบาลส่งต่อ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7,28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1,64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0,6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8,403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ind w:left="293" w:right="-43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 เวชภัณฑ์และวัสดุอื่นใช้ไป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7,51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7,32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,84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,479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0"/>
        <w:ind w:left="605" w:hanging="60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170"/>
        <w:gridCol w:w="1170"/>
        <w:gridCol w:w="1170"/>
        <w:gridCol w:w="1170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48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48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,7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,99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,6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867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312" w:right="-43" w:hanging="31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05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5,40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4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234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222" w:right="-43" w:hanging="22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การตัดบัญชี                  จากการเปลี่ยนแปลง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5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72)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,7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3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,1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829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>กระทบยอดจำนวนเงินระหว่างค่าใช้จ่ายภาษีเงินได้กับผลคูณของกำไรทางบัญชีกับอัตราภาษ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ใช้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907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70"/>
        <w:gridCol w:w="239"/>
        <w:gridCol w:w="1167"/>
        <w:gridCol w:w="270"/>
        <w:gridCol w:w="1170"/>
        <w:gridCol w:w="270"/>
        <w:gridCol w:w="1170"/>
        <w:gridCol w:w="270"/>
      </w:tblGrid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before="0" w:after="0"/>
              <w:ind w:left="-108" w:right="-10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before="0" w:after="0"/>
              <w:ind w:left="-78" w:right="-10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before="0" w:after="0"/>
              <w:ind w:left="-78" w:right="-10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55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before="0" w:after="0"/>
              <w:ind w:left="-78" w:right="-108" w:hanging="0"/>
              <w:contextualSpacing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before="0" w:after="0"/>
              <w:ind w:right="-108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before="0" w:after="0"/>
              <w:ind w:left="-78" w:right="-108" w:hanging="0"/>
              <w:contextualSpacing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before="0" w:after="0"/>
              <w:ind w:right="-108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before="0" w:after="0"/>
              <w:ind w:left="312" w:right="-43" w:hanging="36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8,4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</w:tabs>
              <w:snapToGrid w:val="false"/>
              <w:spacing w:before="0" w:after="0"/>
              <w:ind w:left="-108" w:hanging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,92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0,98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2,405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12" w:right="-43" w:hanging="312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</w:tabs>
              <w:snapToGrid w:val="false"/>
              <w:spacing w:before="0" w:after="0"/>
              <w:ind w:left="-108" w:hanging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before="0" w:after="0"/>
              <w:ind w:left="312" w:right="-43" w:hanging="36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/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และร้อยละ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ถึง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1422" w:leader="none"/>
                <w:tab w:val="decimal" w:pos="1481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และร้อยละ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ถึง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/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/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3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before="0" w:after="0"/>
              <w:ind w:left="222" w:right="-43" w:hanging="270"/>
              <w:contextualSpacing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าง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บัญช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่อนภาษีเงินได้นิติบุคคล                      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5,5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  <w:tab w:val="decimal" w:pos="1481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7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94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4,19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,453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before="0" w:after="0"/>
              <w:ind w:left="222" w:right="-43" w:hanging="27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ผลกระทบต่อภาษีเงินได้รอการตัดบัญชี                          จากการเปลี่ยนแปลง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5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72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before="0" w:after="0"/>
              <w:ind w:left="312" w:right="-43" w:hanging="36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</w:tabs>
              <w:snapToGrid w:val="false"/>
              <w:spacing w:before="0" w:after="0"/>
              <w:ind w:left="-108" w:hanging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22" w:right="-43" w:hanging="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ต้องห้าม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09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</w:tabs>
              <w:snapToGrid w:val="false"/>
              <w:spacing w:before="0" w:after="0"/>
              <w:ind w:left="-108" w:hanging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868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84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22" w:right="-43" w:hanging="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เงินปันผลที่ได้รับยกเว้นภาษี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</w:tabs>
              <w:snapToGrid w:val="false"/>
              <w:spacing w:before="0" w:after="0"/>
              <w:ind w:left="-108" w:hanging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884)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22" w:right="-43" w:hanging="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828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</w:tabs>
              <w:snapToGrid w:val="false"/>
              <w:spacing w:before="0" w:after="0"/>
              <w:ind w:left="-108" w:hanging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,225)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630)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836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before="0" w:after="0"/>
              <w:ind w:left="312" w:right="-43" w:hanging="36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2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</w:tabs>
              <w:snapToGrid w:val="false"/>
              <w:spacing w:before="0" w:after="0"/>
              <w:ind w:left="-108" w:hanging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35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,04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352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before="0" w:after="0"/>
              <w:ind w:left="222" w:right="-43" w:hanging="222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ภาษีเงินได้ที่แสดงอยู่ใน                             งบกำไรขาดทุนเบ็ดเสร็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,7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34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2,15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829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40" w:type="dxa"/>
            <w:gridSpan w:val="6"/>
            <w:tcBorders/>
          </w:tcPr>
          <w:p>
            <w:pPr>
              <w:pStyle w:val="Normal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4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แสดงฐานะ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8" w:right="-73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73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8" w:right="-73" w:hanging="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8" w:right="-73" w:hanging="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73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8" w:right="-73" w:hanging="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ภาษีเงินได้รอการ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trHeight w:val="288" w:hRule="atLeast"/>
        </w:trPr>
        <w:tc>
          <w:tcPr>
            <w:tcW w:w="27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ผื่อหนี้สงสัยจะสูญ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7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2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62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ผื่อยา เวชภัณฑ์และวัสดุคงเหลือ</w:t>
            </w:r>
          </w:p>
          <w:p>
            <w:pPr>
              <w:pStyle w:val="Normal"/>
              <w:ind w:left="162" w:right="-4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เสื่อมคุณภาพ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องผลประโยชน์ของพ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8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2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8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68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ทางภาษีที่ยังไม่ได้ใช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1,51</w:t>
            </w: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,2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62" w:right="-43" w:hanging="0"/>
              <w:jc w:val="both"/>
              <w:rPr/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9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4,5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,88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7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0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92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ภาษีเงินได้รอการ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1,07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,3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9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,4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62</w:t>
            </w:r>
            <w:r>
              <w:rPr>
                <w:rFonts w:cs="Angsana New" w:ascii="Angsana New" w:hAnsi="Angsana New"/>
                <w:spacing w:val="-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84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1,07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,3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9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,4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68</w:t>
            </w:r>
            <w:r>
              <w:rPr>
                <w:rFonts w:cs="Angsana New" w:ascii="Angsana New" w:hAnsi="Angsana New"/>
                <w:spacing w:val="-4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4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841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คณะรัฐมนตรีได้มีมติให้ปรับลดอัตราภาษีเงินได้นิติบุคคลจากอัตราร้อยละ </w:t>
      </w:r>
      <w:r>
        <w:rPr>
          <w:rFonts w:cs="Angsana New" w:ascii="Angsana New" w:hAnsi="Angsana New"/>
          <w:sz w:val="32"/>
          <w:szCs w:val="32"/>
        </w:rPr>
        <w:t xml:space="preserve">30    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เป็น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และ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4             </w:t>
      </w:r>
      <w:r>
        <w:rPr>
          <w:rFonts w:ascii="Angsana New" w:hAnsi="Angsana New"/>
          <w:sz w:val="32"/>
          <w:sz w:val="32"/>
          <w:szCs w:val="32"/>
        </w:rPr>
        <w:t xml:space="preserve">ได้มีพระราชกฤษฎีกาประกาศลดอัตราภาษีเงินได้นิติบุคคลเพื่อให้เป็นไปตามมติคณะรัฐมนตรีดังกล่าวสำหรับปี </w:t>
      </w:r>
      <w:r>
        <w:rPr>
          <w:rFonts w:cs="Angsana New" w:ascii="Angsana New" w:hAnsi="Angsana New"/>
          <w:sz w:val="32"/>
          <w:szCs w:val="32"/>
        </w:rPr>
        <w:t xml:space="preserve">2555 - 2557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ได้สะท้อนผลกระทบของการเปลี่ยนแปลงอัตราภาษีดังกล่าวในการคำนวณภาษีเงินได้รอการตัดบัญชีตามที่แสดงไว้ข้างต้นแล้ว </w:t>
      </w:r>
    </w:p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00" w:leader="none"/>
        </w:tabs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15"/>
        <w:gridCol w:w="1395"/>
        <w:gridCol w:w="1215"/>
        <w:gridCol w:w="1395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17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1,0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34" w:right="16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3,33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17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8,82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34" w:right="16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6,57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17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35,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34" w:right="16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89,2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17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35,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34" w:right="16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89,2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/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17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1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34" w:right="16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17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1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34" w:right="16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5</w:t>
            </w:r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งาน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กิจการในส่วนงานทางธุรกิจหลัก คือ การประกอบกิจการโรงพยาบาล นอกจากนี้ บริษัทย่อยแห่งหนึ่งประกอบกิจการโรงเรียน ซึ่งมีรายได้ในจำนวนที่ไม่มีนัยสำคัญ            ดังนั้น รายได้ กำไรจากการดำเนินงานและสินทรัพย์ส่วนใหญ่ที่แสดงในงบการเงินจึงเกี่ยวข้องกับ               ส่วนงานทางธุรกิจหลักตามที่กล่าวไว้ข้างต้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และบริษัทย่อย</w:t>
      </w:r>
      <w:r>
        <w:rPr>
          <w:rFonts w:ascii="Angsana New" w:hAnsi="Angsana New"/>
          <w:sz w:val="32"/>
          <w:sz w:val="32"/>
          <w:szCs w:val="32"/>
        </w:rPr>
        <w:t>ดำเนินธุรกิจ</w:t>
      </w:r>
      <w:r>
        <w:rPr>
          <w:rFonts w:ascii="Angsana New" w:hAnsi="Angsana New"/>
          <w:sz w:val="32"/>
          <w:sz w:val="32"/>
          <w:szCs w:val="32"/>
        </w:rPr>
        <w:t>ในเขตภูมิศาสตร์เดียว คือประเทศไทย ดังนั้นรายได้และ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ที่แสดงอยู่ในงบการเงิน จึงถือเป็นการรายงานตามเขตภูมิศาสตร์แล้ว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รายได้จากลูกค้ารายใหญ่รายหนึ่งเป็นจำนวนเงินประมาณ 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>27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มาจากส่วนงานการประกอบกิจการโรงพยาบา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มีรายได้จากลูกค้ารายใหญ่             รายหนึ่งเป็นจำนวนเงิน </w:t>
      </w:r>
      <w:r>
        <w:rPr>
          <w:rFonts w:cs="Angsana New" w:ascii="Angsana New" w:hAnsi="Angsana New"/>
          <w:sz w:val="32"/>
          <w:szCs w:val="32"/>
        </w:rPr>
        <w:t>2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ซึ่งมาจากส่วนงานการประกอบกิจการโรงพยาบา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บริษัทย่อยและพนักงาน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 บริษัทย่อยและพนักงานจะจ่ายสมทบเข้ากองทุน            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ของเงินเดือน กองทุนสำรองเลี้ยงชีพนี้บริหารโดยบริษัท                      อเมริกันอินเตอร์แนชชั่นแนล แอสชัวรันส์ จำกัด และจะจ่ายให้แก่พนักงานเมื่อพนักงานนั้น                      ออกจากงานตามระเบียบว่าด้วยกองทุ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  บริษัทย่อยและพนักงานได้จ่ายเงินสมทบกองทุน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</w:t>
      </w:r>
      <w:r>
        <w:rPr>
          <w:rFonts w:cs="Angsana New" w:ascii="Angsana New" w:hAnsi="Angsana New"/>
          <w:sz w:val="32"/>
          <w:szCs w:val="32"/>
        </w:rPr>
        <w:t xml:space="preserve">(2555: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5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/>
        <w:t>เงินปันผล</w:t>
      </w:r>
    </w:p>
    <w:tbl>
      <w:tblPr>
        <w:tblW w:w="85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236"/>
        <w:gridCol w:w="1174"/>
        <w:gridCol w:w="1276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จำนวนหุ้นสามั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เงินปันผลจ่า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ที่ประชุมสามัญผู้ถือหุ้น 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4,00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8" w:leader="none"/>
              </w:tabs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0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43" w:leader="none"/>
              </w:tabs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4,00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8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43" w:leader="none"/>
              </w:tabs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8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43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ที่ประชุมสามัญผู้ถือหุ้น 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6,04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8" w:leader="none"/>
              </w:tabs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35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43" w:leader="none"/>
              </w:tabs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6,04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8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43" w:leader="none"/>
              </w:tabs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3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9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ภาระผูกพันเกี่ยวกับรายจ่ายฝ่ายทุนอันเกี่ยวเนื่องกับสัญญาปรับปรุงอาคาร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1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                 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5: 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กี่ยวกับการซื้อเครื่องมือแพทย์และอุปกรณ์โรงพยาบาล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5: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เข้าทำสัญญาเช่าดำเนินงานที่เกี่ยวข้องกับการเช่าที่ดิน อาคาร                           พื้นที่สำนักงานและอุปกรณ์ 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ย่อยมีจำนวนเงินขั้นต่ำที่ต้องจ่ายในอนาคตทั้งสิ้นภายใต้สัญญาเช่าดำเนินงานข้างต้นดังนี้</w:t>
      </w:r>
    </w:p>
    <w:tbl>
      <w:tblPr>
        <w:tblW w:w="7858" w:type="dxa"/>
        <w:jc w:val="left"/>
        <w:tblInd w:w="8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"/>
        <w:gridCol w:w="2703"/>
        <w:gridCol w:w="504"/>
        <w:gridCol w:w="732"/>
        <w:gridCol w:w="1284"/>
        <w:gridCol w:w="1235"/>
        <w:gridCol w:w="1313"/>
      </w:tblGrid>
      <w:tr>
        <w:trPr/>
        <w:tc>
          <w:tcPr>
            <w:tcW w:w="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27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5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7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27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napToGrid w:val="false"/>
              <w:ind w:left="702" w:right="60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napToGrid w:val="false"/>
              <w:ind w:left="702" w:right="60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979" w:right="9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979" w:right="9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2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7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</w:t>
            </w:r>
          </w:p>
        </w:tc>
        <w:tc>
          <w:tcPr>
            <w:tcW w:w="13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</w:t>
            </w:r>
          </w:p>
        </w:tc>
      </w:tr>
      <w:tr>
        <w:trPr/>
        <w:tc>
          <w:tcPr>
            <w:tcW w:w="27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4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1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</w:t>
            </w:r>
          </w:p>
        </w:tc>
        <w:tc>
          <w:tcPr>
            <w:tcW w:w="13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612"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7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.0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.9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612"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612"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0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ทำสัญญาที่เกี่ยวข้องกับการรับบริการด้านคำปรึกษา การรักษาความสะอาด การรักษาความปลอดภัย การบำรุงรักษาเครื่องมือแพทย์ และบริการด้านอื่น ๆ กับบุคคลที่เกี่ยวข้องกันและบริษัทอื่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จำนวนเงินขั้นต่ำที่ต้องจ่าย</w:t>
      </w:r>
      <w:r>
        <w:rPr>
          <w:rFonts w:ascii="Angsana New" w:hAnsi="Angsana New"/>
          <w:sz w:val="32"/>
          <w:sz w:val="32"/>
          <w:szCs w:val="32"/>
        </w:rPr>
        <w:t>ชำระ</w:t>
      </w:r>
      <w:r>
        <w:rPr>
          <w:rFonts w:ascii="Angsana New" w:hAnsi="Angsana New"/>
          <w:sz w:val="32"/>
          <w:sz w:val="32"/>
          <w:szCs w:val="32"/>
        </w:rPr>
        <w:t xml:space="preserve">ภายในหนึ่งปี                        ภายใต้สัญญาดังกล่าวข้างต้น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5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Heading3"/>
        <w:keepNext w:val="false"/>
        <w:ind w:left="547" w:hanging="547"/>
        <w:jc w:val="left"/>
        <w:rPr>
          <w:b/>
          <w:b/>
          <w:bCs/>
        </w:rPr>
      </w:pPr>
      <w:r>
        <w:rPr>
          <w:b/>
          <w:bCs/>
        </w:rPr>
        <w:t>29.4</w:t>
        <w:tab/>
      </w:r>
      <w:r>
        <w:rPr>
          <w:b/>
          <w:b/>
          <w:bCs/>
        </w:rPr>
        <w:t>การค้ำประ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หนังสือค้ำประกันที่ออกโดยธนาคารในนามบริษัทฯและบริษัทย่อย                      ซึ่งเกี่ยวเนื่องกับภาระผูกพันทางปฏิบัติบางประการตามปกติธุรกิจของบริษัทฯและบริษัทย่อย                    ซึ่งประกอบด้ว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1080"/>
        <w:gridCol w:w="1080"/>
        <w:gridCol w:w="108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132"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132"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102"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ังสือค้ำประกันเพื่อค้ำประกันสัญญาจ้างให้บริการทางการแพทย์กับสำนักงานประกันสัง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29" w:hanging="162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ังสือค้ำประกันเพื่อค้ำประกันการใช้ไฟฟ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</w:tr>
    </w:tbl>
    <w:p>
      <w:pPr>
        <w:pStyle w:val="Heading3"/>
        <w:keepNext w:val="false"/>
        <w:spacing w:before="240" w:after="120"/>
        <w:ind w:left="547" w:hanging="547"/>
        <w:jc w:val="left"/>
        <w:rPr>
          <w:b/>
          <w:b/>
          <w:bCs/>
        </w:rPr>
      </w:pPr>
      <w:r>
        <w:rPr>
          <w:b/>
          <w:bCs/>
        </w:rPr>
        <w:t>29.5</w:t>
        <w:tab/>
      </w:r>
      <w:r>
        <w:rPr>
          <w:b/>
          <w:b/>
          <w:bCs/>
        </w:rPr>
        <w:t>คดีฟ้องร้อง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ถูกฟ้องร้องเป็นจำเลยร่วมกับแพทย์ผู้ทำการรักษาพยาบา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จำเลยทั้งหมด            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ห้ร่วมกันชดใช้ค่าเสียหาย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โจทก์กล่าวอ้างว่าแพทย์                ผู้ทำการรักษาพยาบาลร่วมกันทำละเมิดอันเนื่องมาจากการรักษาพยาบาล โดยบริษัทฯในฐานะเป็น              ผู้ประกอบธุรกิจสถานพยาบาลและเป็นนายจ้างต้องร่วมรับผิดกับแพทย์ผู้ทำการรักษาพยาบาล               ทั้งนี้บริษัทฯและแพทย์ผู้ทำการรักษาของบริษัทฯเห็นว่ามิได้กระทำผิดตามที่ถูกฟ้อง จึงได้มีการพิจารณายื่นคำให้การต่อสู้คดี ซึ่งศาลชั้นต้นได้พิพากษายกฟ้องคดีดังกล่าว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ต่อมาโจทก์ได้ขอยื่นอุทธรณ์ ปัจจุบันคดีดังกล่าวอยู่ระหว่างการพิจารณาของศาลอุทธรณ์ อย่างไรก็ตาม ฝ่ายบริหารและที่ปรึกษากฎหมายของบริษัทฯเชื่อว่าจะไม่มีผลเสียหายอย่างเป็นสาระสำคัญจากคดีความดังกล่าว จึงไม่ได้บันทึกประมาณการหนี้สินที่อาจเกิดขึ้นไว้ในบัญชี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บริษัทฯและบริษัทย่อยตามที่นิยามอยู่ในมาตรฐานการบัญชี                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                เงินสดและรายการเทียบเท่าเงินสด เงินลงทุนชั่วคราว ลูกหนี้การค้าและลูกหนี้อื่น </w:t>
      </w:r>
      <w:r>
        <w:rPr>
          <w:rFonts w:ascii="Angsana New" w:hAnsi="Angsana New"/>
          <w:sz w:val="32"/>
          <w:sz w:val="32"/>
          <w:szCs w:val="32"/>
        </w:rPr>
        <w:t xml:space="preserve">เงินเบิกเกินบัญชีธนาคาร </w:t>
      </w:r>
      <w:r>
        <w:rPr>
          <w:rFonts w:ascii="Angsana New" w:hAnsi="Angsana New"/>
          <w:sz w:val="32"/>
          <w:sz w:val="32"/>
          <w:szCs w:val="32"/>
        </w:rPr>
        <w:t>เงินกู้ยืมระยะยาว และหนี้สินตามสัญญาเช่าการเงิน บริษัทฯและบริษัทย่อย มี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เครื่องมือทางการเงินดังกล่าว และมีนโยบายการบริหารความเสี่ยงดังนี้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440" w:leader="none"/>
        </w:tabs>
        <w:spacing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วามเสี่ยงด้านการให้สินเชื่อที่เกี่ยวเนื่องกับลูกหนี้การค้าและลูกหนี้อื่น           ฝ่ายบริหารควบคุมความเสี่ยงนี้โดยการกำหนดให้มีนโยบายและวิธีการในการควบคุมสินเชื่อ                          ที่เหมาะสม ดังนั้น บริษัทฯและบริษัทย่อยจึงไม่คาดว่าจะได้รับความเสียหายที่เป็นสาระสำคัญจากการให้สินเชื่อ นอกจากนี้ การให้สินเชื่อของบริษัทฯและบริษัทย่อยไม่มีการกระจุกตัวเนื่องจาก            บริษัทฯและบริษัทย่อยมีฐานของลูกค้าที่หลากหลายและมีอยู่จำนวนมากราย จำนวนสูงสุดที่บริษัทฯและบริษัทย่อยอาจต้องสูญเสียจากการให้สินเชื่อคือมูลค่าตามบัญชีของลูกหนี้การค้าและลูกหนี้อื่น                            ที่แสดงอยู่ในงบแสดงฐานะการเงิ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วามเสี่ยงจากอัตราดอกเบี้ยที่สำคัญอันเกี่ยวเนื่องกับเงินฝากสถาบันการเงิน เงินลงทุนชั่วคราว 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 เงินกู้ยืมระยะยาว และหนี้สินตามสัญญาเช่าการเงินที่มีดอกเบี้ย 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หรือมีอัตราดอกเบี้ยคงที่ ซึ่งใกล้เคียงกับอัตราตลาดในปัจจุบัน ความเสี่ยงจากอัตราดอกเบี้ยของบริษัทฯและบริษัทย่อยจึงอยู่ในระดับต่ำ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44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ม่มีความเสี่ยงจากอัตราแลกเปลี่ยนที่สำคัญ เนื่องจากบริษัทฯและบริษัทย่อยไม่มีสินทรัพย์และหนี้สินที่เป็นสกุลเงินตราต่างประเทศ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บริษัทฯและบริษัทย่อยจัดอยู่ในประเภทระยะสั้น                   เงินกู้ยืมมีอัตราดอกเบี้ยใกล้เคียงกับอัตราดอกเบี้ยในตลาด บริษัทฯและบริษัทย่อย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จำนวนเงินที่ผู้ซื้อและผู้ขายตกลงแลกเปลี่ยนสินทรัพย์กันหรือจ่ายชำระหนี้สินในขณะที่ทั้งสองฝ่ายมีความรอบรู้ และเต็มใจในการแลกเปลี่ยนและสามารถต่อรองราคากัน             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 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 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0.42:1 (2555: 0.47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0.18:1 (2555: 0.22:1)</w:t>
      </w:r>
      <w:r>
        <w:rPr>
          <w:rFonts w:eastAsia="MS Mincho;ＭＳ 明朝" w:cs="Angsana New" w:ascii="Angsana New" w:hAnsi="Angsana New"/>
          <w:color w:val="000000"/>
          <w:sz w:val="36"/>
          <w:szCs w:val="36"/>
        </w:rPr>
        <w:t xml:space="preserve">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7</w:t>
      </w:r>
    </w:p>
    <w:sectPr>
      <w:footerReference w:type="default" r:id="rId4"/>
      <w:type w:val="nextPage"/>
      <w:pgSz w:w="11906" w:h="16838"/>
      <w:pgMar w:left="1797" w:right="1077" w:gutter="0" w:header="0" w:top="1298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360" w:right="-43" w:hanging="360"/>
      <w:jc w:val="both"/>
      <w:outlineLvl w:val="1"/>
    </w:pPr>
    <w:rPr>
      <w:rFonts w:ascii="Angsana New" w:hAnsi="Angsan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4" w:hanging="0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360"/>
      <w:jc w:val="left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120"/>
    </w:pPr>
    <w:rPr>
      <w:rFonts w:cs="CordiaUP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ind w:right="-43" w:hanging="0"/>
    </w:pPr>
    <w:rPr>
      <w:rFonts w:cs="EucrosiaUPC"/>
      <w:sz w:val="30"/>
      <w:szCs w:val="30"/>
    </w:rPr>
  </w:style>
  <w:style w:type="paragraph" w:styleId="1">
    <w:name w:val="???1"/>
    <w:basedOn w:val="Normal"/>
    <w:qFormat/>
    <w:pPr>
      <w:widowControl w:val="false"/>
      <w:ind w:right="129" w:hanging="0"/>
      <w:jc w:val="right"/>
    </w:pPr>
    <w:rPr>
      <w:rFonts w:cs="CordiaUPC"/>
      <w:sz w:val="22"/>
      <w:szCs w:val="22"/>
    </w:rPr>
  </w:style>
  <w:style w:type="paragraph" w:styleId="BodyTextIndent3">
    <w:name w:val="Body Text Indent 3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2:15:00Z</dcterms:created>
  <dc:creator>THW333006</dc:creator>
  <dc:description/>
  <dc:language>en-US</dc:language>
  <cp:lastModifiedBy>Mantana Supapan</cp:lastModifiedBy>
  <cp:lastPrinted>2014-02-24T17:10:00Z</cp:lastPrinted>
  <dcterms:modified xsi:type="dcterms:W3CDTF">2014-02-26T02:17:00Z</dcterms:modified>
  <cp:revision>3</cp:revision>
  <dc:subject/>
  <dc:title>บริษัท โรงพยาบาลบำรุงราษฎร์ จำกัด (มหาชน) และบริษัทย่อย</dc:title>
</cp:coreProperties>
</file>