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6 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่วไป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               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ประกอบ</w:t>
      </w:r>
      <w:r>
        <w:rPr>
          <w:rFonts w:ascii="Angsana New" w:hAnsi="Angsana New"/>
          <w:sz w:val="32"/>
          <w:sz w:val="32"/>
          <w:szCs w:val="32"/>
        </w:rPr>
        <w:t xml:space="preserve">กิจการโรงพยาบาล </w:t>
      </w:r>
      <w:r>
        <w:rPr>
          <w:rFonts w:ascii="Angsana New" w:hAnsi="Angsana New"/>
          <w:sz w:val="32"/>
          <w:sz w:val="32"/>
          <w:szCs w:val="32"/>
        </w:rPr>
        <w:t>ที่อยู่</w:t>
      </w:r>
      <w:r>
        <w:rPr>
          <w:rFonts w:ascii="Angsana New" w:hAnsi="Angsana New"/>
          <w:sz w:val="32"/>
          <w:sz w:val="32"/>
          <w:szCs w:val="32"/>
        </w:rPr>
        <w:t xml:space="preserve">ตามที่จดทะเบียน             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อยู่ที่ </w:t>
      </w:r>
      <w:r>
        <w:rPr>
          <w:rFonts w:cs="Angsana New" w:ascii="Angsana New" w:hAnsi="Angsana New"/>
          <w:sz w:val="32"/>
          <w:szCs w:val="32"/>
        </w:rPr>
        <w:t xml:space="preserve">74/5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เพชรเกษม ตำบลอ้อมน้อย อำเภอกระทุ่มแบน จังหวัดสมุทรสาคร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</w:t>
      </w:r>
      <w:r>
        <w:rPr>
          <w:rFonts w:ascii="Angsana New" w:hAnsi="Angsana New"/>
          <w:sz w:val="32"/>
          <w:sz w:val="32"/>
          <w:szCs w:val="32"/>
        </w:rPr>
        <w:t>กาล โดย</w:t>
      </w:r>
      <w:r>
        <w:rPr>
          <w:rFonts w:ascii="Angsana New" w:hAnsi="Angsana New"/>
          <w:sz w:val="32"/>
          <w:sz w:val="32"/>
          <w:szCs w:val="32"/>
        </w:rPr>
        <w:t>บริษัทฯเลือกนำเสนองบการเงินระหว่างกาลแบบย่อ อย่างไรก็ตาม บริษัทฯได้แสดงรายการ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</w:t>
      </w:r>
      <w:r>
        <w:rPr>
          <w:rFonts w:ascii="Angsana New" w:hAnsi="Angsana New"/>
          <w:sz w:val="32"/>
          <w:sz w:val="32"/>
          <w:szCs w:val="32"/>
        </w:rPr>
        <w:t>ใหม่ๆ เพื่อไม่</w:t>
      </w:r>
      <w:r>
        <w:rPr>
          <w:rFonts w:ascii="Angsana New" w:hAnsi="Angsana New"/>
          <w:sz w:val="32"/>
          <w:sz w:val="32"/>
          <w:szCs w:val="32"/>
        </w:rPr>
        <w:t>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ฉบับภาษาไทยเป็นงบการเงินฉบับที่บริษัทฯใช้เป็นทางการตามกฎหมาย 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อังกฤษแปลจาก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ศรีวิชัยเวชวิวัฒน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และได้จัดทำขึ้นโดยใช้หลักเกณฑ์เดียวกับงบการเงินรวมสำหรับปีสิ้นสุดวันที่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มีการเปลี่ยนแปลงโครงสร้างของกลุ่มบริษัทในระหว่างงวด</w:t>
      </w:r>
      <w:r>
        <w:rPr>
          <w:rFonts w:ascii="Angsana New" w:hAnsi="Angsana New"/>
          <w:sz w:val="32"/>
          <w:sz w:val="32"/>
          <w:szCs w:val="32"/>
        </w:rPr>
        <w:t xml:space="preserve">ปัจจุบัน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ใหม่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บัญชีที่เริ่มมีผลบังคับในงวดบัญชีปัจจุบันและที่จะมีผลบังคับในอนาคตมีรายละเอียดดังนี้</w:t>
      </w:r>
    </w:p>
    <w:p>
      <w:pPr>
        <w:pStyle w:val="Normal"/>
        <w:tabs>
          <w:tab w:val="clear" w:pos="706"/>
          <w:tab w:val="left" w:pos="900" w:leader="none"/>
        </w:tabs>
        <w:spacing w:before="40" w:after="4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เริ่มมีผลบังคับในงวดบัญชีปัจจุบัน</w:t>
      </w:r>
    </w:p>
    <w:tbl>
      <w:tblPr>
        <w:tblW w:w="856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445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5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317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317" w:right="-18" w:hanging="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56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แนวปฏิบัติทางบัญชีข้</w:t>
      </w:r>
      <w:r>
        <w:rPr>
          <w:rFonts w:ascii="Angsana New" w:hAnsi="Angsana New"/>
          <w:sz w:val="32"/>
          <w:sz w:val="32"/>
          <w:szCs w:val="32"/>
        </w:rPr>
        <w:t>างต้น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มาตรฐานการบัญช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ฉบ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ภาษีเงินได้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การบัญชี</w:t>
      </w:r>
      <w:r>
        <w:rPr>
          <w:rFonts w:ascii="Angsana New" w:hAnsi="Angsana New"/>
          <w:sz w:val="32"/>
          <w:sz w:val="32"/>
          <w:szCs w:val="32"/>
        </w:rPr>
        <w:t>ฉบับนี้</w:t>
      </w:r>
      <w:r>
        <w:rPr>
          <w:rFonts w:ascii="Angsana New" w:hAnsi="Angsana New"/>
          <w:sz w:val="32"/>
          <w:sz w:val="32"/>
          <w:szCs w:val="32"/>
        </w:rPr>
        <w:t>กำหนดให้กิจการระบุผลแตกต่างชั่วคราวที่เกิดจากความแตกต่าง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>มูลค่า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ที่แสดงในงบแสดงฐานะการเงินกับฐาน</w:t>
      </w:r>
      <w:r>
        <w:rPr>
          <w:rFonts w:ascii="Angsana New" w:hAnsi="Angsana New"/>
          <w:sz w:val="32"/>
          <w:sz w:val="32"/>
          <w:szCs w:val="32"/>
        </w:rPr>
        <w:t xml:space="preserve">ภาษี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รับรู้ผลกระทบทางภาษี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เป็นสินทรัพย์หรือหนี้สินภาษีเงินได้รอการตัดบัญชีตามหลักเกณฑ์ที่กำหนด บริษัทฯและบริษัทย่อยได้</w:t>
      </w:r>
      <w:r>
        <w:rPr>
          <w:rFonts w:ascii="Angsana New" w:hAnsi="Angsana New"/>
          <w:sz w:val="32"/>
          <w:sz w:val="32"/>
          <w:szCs w:val="32"/>
        </w:rPr>
        <w:t>เปลี่ยนแปลง</w:t>
      </w:r>
      <w:r>
        <w:rPr>
          <w:rFonts w:ascii="Angsana New" w:hAnsi="Angsana New"/>
          <w:sz w:val="32"/>
          <w:sz w:val="32"/>
          <w:szCs w:val="32"/>
        </w:rPr>
        <w:t>นโยบายการบัญชีดังกล่าวใน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ปัจจุบันและปรับย้อนหลังงบการเงิ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ปีก่อน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เป็นข้อมูล</w:t>
      </w:r>
      <w:r>
        <w:rPr>
          <w:rFonts w:ascii="Angsana New" w:hAnsi="Angsana New"/>
          <w:sz w:val="32"/>
          <w:sz w:val="32"/>
          <w:szCs w:val="32"/>
        </w:rPr>
        <w:t>เปรียบเทียบเสมือนหนึ่งว่าบริษัทฯและบริษัทย่อยรับรู้ผลกระทบทางภาษี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เป็นสินทรัพย์หรือหนี้สินภาษีเงินได้รอการตัดบัญชีมาโดยตลอ</w:t>
      </w:r>
      <w:r>
        <w:rPr>
          <w:rFonts w:ascii="Angsana New" w:hAnsi="Angsana New"/>
          <w:sz w:val="32"/>
          <w:sz w:val="32"/>
          <w:szCs w:val="32"/>
        </w:rPr>
        <w:t xml:space="preserve">ด ผลสะสมจากการเปลี่ยนแปลงนโยบายบัญชีดังกล่าวแสดง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0"/>
        <w:jc w:val="left"/>
        <w:rPr/>
      </w:pPr>
      <w:r>
        <w:rPr/>
        <w:t>ข</w:t>
      </w:r>
      <w:r>
        <w:rPr/>
        <w:t xml:space="preserve">.  </w:t>
      </w:r>
      <w:r>
        <w:rPr/>
        <w:t>มาตรฐานการบัญชีที่จะมีผลบังคับในอนาคต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110"/>
        <w:gridCol w:w="1706"/>
      </w:tblGrid>
      <w:tr>
        <w:trPr>
          <w:tblHeader w:val="true"/>
        </w:trPr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2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2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2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5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2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2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ประกันภัย</w:t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2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2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เช่าดำเนิน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2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2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2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2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20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459" w:right="-138" w:hanging="18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-2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ื้อถอน การบูรณะ และหนี้สินที่มีลักษณะคล้ายคลึงกัน</w:t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2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2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2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2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2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2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2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2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8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  <w:tc>
          <w:tcPr>
            <w:tcW w:w="170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-2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ได้ประเมินแล้วเห็นว่า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ข้างต้นไม่เกี่ยวเนื่องกับธุรกิจของบริษัทฯ ยกเว้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ับปรุ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ซึ่งอยู่ระหว่างการประเมินผลกระทบต่องบการการเงินในปีที่เริ่มใช้ และยังไม่สามารถสรุปผลได้ในขณะ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 เนื่องจากการ</w:t>
      </w:r>
      <w:r>
        <w:rPr>
          <w:rFonts w:ascii="Angsana New" w:hAnsi="Angsana New"/>
          <w:sz w:val="32"/>
          <w:sz w:val="32"/>
          <w:szCs w:val="32"/>
        </w:rPr>
        <w:t>นำม</w:t>
      </w:r>
      <w:r>
        <w:rPr>
          <w:rFonts w:ascii="Angsana New" w:hAnsi="Angsana New"/>
          <w:sz w:val="32"/>
          <w:sz w:val="32"/>
          <w:szCs w:val="32"/>
        </w:rPr>
        <w:t xml:space="preserve">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 มาถือปฏิบัติ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รอการตัดบัญชีของผลแตกต่างชั่วคราวระหว่างราคา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ผลขาดทุนทางภาษีที่ยังไม่ได้ใช้นั้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บันทึกภาษีเงินได้รอการตัดบัญชีโดยตรงไปยังส่วนของผู้ถือหุ้นหากภาษี    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สะสมจากการเปลี่ยนแปลงนโยบายการบัญชีเนื่องจากการนำมาตรฐานการบัญชีใหม่มาถือปฏิบัติ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สำคัญ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และบริษัทย่อยนำ</w:t>
      </w: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สะสมของการเปลี่ยนแปลงนโยบายการบัญชีดังกล่าวแสดง</w:t>
      </w:r>
      <w:r>
        <w:rPr>
          <w:rFonts w:ascii="Angsana New" w:hAnsi="Angsana New"/>
          <w:sz w:val="32"/>
          <w:sz w:val="32"/>
          <w:szCs w:val="32"/>
        </w:rPr>
        <w:t>เป็นรายการแยกต่างหาก</w:t>
      </w:r>
      <w:r>
        <w:rPr>
          <w:rFonts w:ascii="Angsana New" w:hAnsi="Angsana New"/>
          <w:sz w:val="32"/>
          <w:sz w:val="32"/>
          <w:szCs w:val="32"/>
        </w:rPr>
        <w:t>ในงบแสดงการเปลี่ยนแปลงส่วนขอ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ำนวนเงินของรายการปรับปรุงที่มีผลกระทบต่อรายการในงบ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แสดงฐาน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ารเงินแล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งบกำไรขาดทุนเบ็ดเสร็จ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มีดังนี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              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 xml:space="preserve">งบแสดงฐานะการ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/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ินทรัพย์ภาษีเงินได้รอการ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ัดบัญชีเพิ่ม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7,6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8,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8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ี้สินภาษีเงินได้รอการ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ตัดบัญชีเพิ่ม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,8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,5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9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,9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,9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94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่วนของผู้มีส่วนได้เสียที่ไม่มีอำนาจควบคุมของบริษัทย่อยเพิ่มขึ้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สะสมที่ยังไม่ได้จัดสรรเพิ่มขึ้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,4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4,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1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3,94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2,91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949)</w:t>
            </w:r>
          </w:p>
        </w:tc>
      </w:tr>
    </w:tbl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4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31"/>
        <w:gridCol w:w="1409"/>
        <w:gridCol w:w="31"/>
        <w:gridCol w:w="1409"/>
        <w:gridCol w:w="31"/>
        <w:gridCol w:w="1409"/>
        <w:gridCol w:w="31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5791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579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วดสามเดือ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ิ้นสุดวันที่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291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225" w:right="-45" w:hanging="2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เพิ่มขึ้น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3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19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3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9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/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ส่วนที่เป็นของผู้มีส่วนได้เสีย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ที่ไม่มีอำนาจควบคุมของบริษัท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ย่อยลดลง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ส่วนที่เป็นของผู้ถือหุ้นของ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ริษัทใหญ่ลดลง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05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2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17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3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69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1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2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0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1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576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วดเก้าเดือน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สิ้นสุดวันที่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43" w:hanging="17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  <w:t>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225" w:right="-45" w:hanging="2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8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ภาษีเงินได้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69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,98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03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5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ส่วนที่เป็นของผู้มีส่วนได้เสีย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ที่ไม่มีอำนาจควบคุมของบริษัท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ย่อย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3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7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กำไรส่วนที่เป็นของผู้ถือหุ้นของ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ริษัทใหญ่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66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,91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03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,5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25" w:right="-43" w:hanging="225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3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6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1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03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 ซึ่งเป็นไปตามปกติธุรกิจโดยสามารถสรุปได้ดังนี้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012"/>
        <w:gridCol w:w="1013"/>
        <w:gridCol w:w="1012"/>
        <w:gridCol w:w="1013"/>
        <w:gridCol w:w="2160"/>
      </w:tblGrid>
      <w:tr>
        <w:trPr/>
        <w:tc>
          <w:tcPr>
            <w:tcW w:w="9162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ัดออกจากงบการเงินรวม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ุคคล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ที่ปรึกษา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012"/>
        <w:gridCol w:w="1013"/>
        <w:gridCol w:w="1012"/>
        <w:gridCol w:w="1013"/>
        <w:gridCol w:w="2160"/>
      </w:tblGrid>
      <w:tr>
        <w:trPr/>
        <w:tc>
          <w:tcPr>
            <w:tcW w:w="9162" w:type="dxa"/>
            <w:gridSpan w:val="6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Heading2"/>
              <w:spacing w:lineRule="auto" w:line="240"/>
              <w:ind w:left="360" w:right="-43" w:hanging="36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ัดออกจากงบการเงินรวม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มติที่ประชุมผู้ถือหุ้น</w:t>
            </w:r>
          </w:p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บริษัทย่อย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162" w:right="-43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9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8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ุคคล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ที่เกี่ยวข้องกั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3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ที่ปรึกษา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360" w:right="-43" w:hanging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บริษั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ุคคลหรือกิจ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ี่ยวข้องกันมีรายละเอียด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260"/>
        <w:gridCol w:w="1275"/>
        <w:gridCol w:w="1260"/>
        <w:gridCol w:w="1260"/>
      </w:tblGrid>
      <w:tr>
        <w:trPr>
          <w:tblHeader w:val="true"/>
        </w:trPr>
        <w:tc>
          <w:tcPr>
            <w:tcW w:w="394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5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4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94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85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จ้าหนี้การค้า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69"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5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20" w:hanging="1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0" w:leader="none"/>
              </w:tabs>
              <w:ind w:right="-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5</w:t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/>
          <w:sz w:val="32"/>
          <w:sz w:val="32"/>
          <w:szCs w:val="32"/>
        </w:rPr>
        <w:t>ย่อยมีค่าใช้จ่ายผลประโยชน์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 xml:space="preserve">กรรมการและผู้บริหาร </w:t>
      </w:r>
      <w:r>
        <w:rPr>
          <w:rFonts w:ascii="Angsana New" w:hAnsi="Angsana New"/>
          <w:spacing w:val="-3"/>
          <w:sz w:val="32"/>
          <w:sz w:val="32"/>
          <w:szCs w:val="32"/>
        </w:rPr>
        <w:t>ดังต่อไปนี้</w:t>
      </w:r>
    </w:p>
    <w:tbl>
      <w:tblPr>
        <w:tblW w:w="87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360"/>
              <w:ind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01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40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7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pacing w:lineRule="exact" w:line="360"/>
              <w:ind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49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right="-20"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60"/>
              <w:ind w:hanging="19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67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776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528"/>
        <w:gridCol w:w="1530"/>
        <w:gridCol w:w="1530"/>
        <w:gridCol w:w="1530"/>
      </w:tblGrid>
      <w:tr>
        <w:trPr/>
        <w:tc>
          <w:tcPr>
            <w:tcW w:w="8776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60"/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60"/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60"/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60"/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60"/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60"/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ind w:left="-108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37" w:leader="none"/>
              </w:tabs>
              <w:spacing w:lineRule="exact" w:line="36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37" w:leader="none"/>
              </w:tabs>
              <w:spacing w:lineRule="exact" w:line="36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9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37" w:leader="none"/>
              </w:tabs>
              <w:spacing w:lineRule="exact" w:line="36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37" w:leader="none"/>
              </w:tabs>
              <w:spacing w:lineRule="exact" w:line="36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3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37" w:leader="none"/>
              </w:tabs>
              <w:spacing w:lineRule="exact" w:line="36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7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37" w:leader="none"/>
              </w:tabs>
              <w:spacing w:lineRule="exact" w:line="36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09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37" w:leader="none"/>
              </w:tabs>
              <w:spacing w:lineRule="exact" w:line="36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6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37" w:leader="none"/>
              </w:tabs>
              <w:spacing w:lineRule="exact" w:line="36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223</w:t>
            </w:r>
          </w:p>
        </w:tc>
      </w:tr>
      <w:tr>
        <w:trPr/>
        <w:tc>
          <w:tcPr>
            <w:tcW w:w="2658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60"/>
              <w:ind w:left="210" w:right="-43" w:hanging="21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37" w:leader="none"/>
              </w:tabs>
              <w:spacing w:lineRule="exact" w:line="36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95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37" w:leader="none"/>
              </w:tabs>
              <w:spacing w:lineRule="exact" w:line="36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1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37" w:leader="none"/>
              </w:tabs>
              <w:spacing w:lineRule="exact" w:line="36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52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37" w:leader="none"/>
              </w:tabs>
              <w:spacing w:lineRule="exact" w:line="360"/>
              <w:ind w:right="2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396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ลูกหนี้อื่น</w:t>
      </w:r>
    </w:p>
    <w:tbl>
      <w:tblPr>
        <w:tblW w:w="87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302"/>
        <w:gridCol w:w="1389"/>
        <w:gridCol w:w="1303"/>
        <w:gridCol w:w="1388"/>
      </w:tblGrid>
      <w:tr>
        <w:trPr>
          <w:tblHeader w:val="true"/>
        </w:trPr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69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26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60"/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60"/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60"/>
              <w:ind w:right="2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center" w:pos="4153" w:leader="none"/>
                <w:tab w:val="right" w:pos="7280" w:leader="none"/>
                <w:tab w:val="right" w:pos="8306" w:leader="none"/>
                <w:tab w:val="right" w:pos="8540" w:leader="none"/>
              </w:tabs>
              <w:spacing w:lineRule="exact" w:line="360"/>
              <w:ind w:right="21" w:hanging="0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2555</w:t>
            </w:r>
          </w:p>
        </w:tc>
      </w:tr>
      <w:tr>
        <w:trPr>
          <w:tblHeader w:val="true"/>
        </w:trPr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8"/>
                <w:szCs w:val="28"/>
                <w:u w:val="single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exact" w:line="360"/>
              <w:ind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pacing w:lineRule="exact" w:line="360"/>
              <w:ind w:right="-6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60"/>
              <w:ind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360"/>
              <w:ind w:right="-6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2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tabs>
                <w:tab w:val="clear" w:pos="706"/>
                <w:tab w:val="left" w:pos="151" w:leader="none"/>
              </w:tabs>
              <w:spacing w:lineRule="exact" w:line="360"/>
              <w:ind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3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left="151" w:right="-18" w:hanging="15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2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96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862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45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77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897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6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69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0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89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4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60"/>
              <w:ind w:righ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48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4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4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60"/>
              <w:ind w:righ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7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8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spacing w:lineRule="exact" w:line="36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4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7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9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4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880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09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353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73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57)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71)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67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2)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left="151" w:right="-18" w:hanging="151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423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2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586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31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left="151" w:right="-18" w:hanging="151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595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2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82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818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0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0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bookmarkStart w:id="0" w:name="OLE_LINK2"/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  <w:bookmarkEnd w:id="0"/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57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3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28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9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ังคมค้างรับ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693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94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566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689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อื่น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77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5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2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89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027</w:t>
            </w:r>
          </w:p>
        </w:tc>
        <w:tc>
          <w:tcPr>
            <w:tcW w:w="1389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26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866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467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2)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0)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3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1)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735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87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783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356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265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87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788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6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และลูกหนี้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860</w:t>
            </w:r>
          </w:p>
        </w:tc>
        <w:tc>
          <w:tcPr>
            <w:tcW w:w="13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50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87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41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มีรายละเอียดดังต่อไปนี้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60"/>
        <w:gridCol w:w="960"/>
        <w:gridCol w:w="960"/>
        <w:gridCol w:w="960"/>
        <w:gridCol w:w="960"/>
        <w:gridCol w:w="960"/>
        <w:gridCol w:w="945"/>
        <w:gridCol w:w="945"/>
      </w:tblGrid>
      <w:tr>
        <w:trPr>
          <w:trHeight w:val="70" w:hRule="atLeast"/>
        </w:trPr>
        <w:tc>
          <w:tcPr>
            <w:tcW w:w="963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งินปันผลที่บริษัทฯ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ับระหว่างงวด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เก้าเดือ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้นสุดวันที่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40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40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40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40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40"/>
              <w:ind w:left="-130" w:right="-153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ายวิชัยพัฒน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spacing w:lineRule="exact" w:line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1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spacing w:lineRule="exact" w:line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13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spacing w:lineRule="exact" w:line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spacing w:lineRule="exact" w:line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ศรีสาครเวชวิวัฒน์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.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spacing w:lineRule="exact" w:line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18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spacing w:lineRule="exact" w:line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18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spacing w:lineRule="exact" w:line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41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06"/>
                <w:tab w:val="decimal" w:pos="652" w:leader="none"/>
              </w:tabs>
              <w:spacing w:lineRule="exact" w:line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โรงเรีย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ศรีวิชัยอาชีวศึกษา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61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52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52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decimal" w:pos="52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spacing w:lineRule="exact" w:line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spacing w:lineRule="exact" w:line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spacing w:lineRule="exact" w:line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52" w:leader="none"/>
              </w:tabs>
              <w:spacing w:lineRule="exact" w:line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8" w:leader="none"/>
                <w:tab w:val="decimal" w:pos="95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648" w:leader="none"/>
                <w:tab w:val="decimal" w:pos="95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6"/>
                <w:tab w:val="decimal" w:pos="297" w:leader="none"/>
                <w:tab w:val="decimal" w:pos="468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spacing w:lineRule="exact" w:line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4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spacing w:lineRule="exact" w:line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415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spacing w:lineRule="exact" w:line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418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52" w:leader="none"/>
              </w:tabs>
              <w:spacing w:lineRule="exact" w:line="3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>สิ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7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1985"/>
        <w:gridCol w:w="2126"/>
      </w:tblGrid>
      <w:tr>
        <w:trPr>
          <w:trHeight w:val="304" w:hRule="atLeast"/>
        </w:trPr>
        <w:tc>
          <w:tcPr>
            <w:tcW w:w="87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22" w:hRule="atLeast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9,32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,201</w:t>
            </w:r>
          </w:p>
        </w:tc>
      </w:tr>
      <w:tr>
        <w:trPr>
          <w:trHeight w:val="340" w:hRule="atLeast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97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576</w:t>
            </w:r>
          </w:p>
        </w:tc>
      </w:tr>
      <w:tr>
        <w:trPr>
          <w:trHeight w:val="349" w:hRule="atLeast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</w:p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จำหน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01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57)</w:t>
            </w:r>
          </w:p>
        </w:tc>
      </w:tr>
      <w:tr>
        <w:trPr>
          <w:trHeight w:val="349" w:hRule="atLeast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93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,654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93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,611)</w:t>
            </w:r>
          </w:p>
        </w:tc>
      </w:tr>
      <w:tr>
        <w:trPr>
          <w:trHeight w:val="259" w:hRule="atLeast"/>
        </w:trPr>
        <w:tc>
          <w:tcPr>
            <w:tcW w:w="46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93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6,5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93" w:leader="none"/>
              </w:tabs>
              <w:ind w:left="34" w:right="3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2,10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จดจำนอง</w:t>
      </w:r>
      <w:r>
        <w:rPr>
          <w:rFonts w:ascii="Angsana New" w:hAnsi="Angsana New"/>
          <w:sz w:val="32"/>
          <w:sz w:val="32"/>
          <w:szCs w:val="32"/>
        </w:rPr>
        <w:t xml:space="preserve">ที่ดินพร้อมสิ่งปลูกสร้าง </w:t>
      </w:r>
      <w:r>
        <w:rPr>
          <w:rFonts w:ascii="Angsana New" w:hAnsi="Angsana New"/>
          <w:sz w:val="32"/>
          <w:sz w:val="32"/>
          <w:szCs w:val="32"/>
        </w:rPr>
        <w:t>ซึ่งมีมูลค่าสุทธิ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                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เงินรวม </w:t>
      </w:r>
      <w:r>
        <w:rPr>
          <w:rFonts w:cs="Angsana New" w:ascii="Angsana New" w:hAnsi="Angsana New"/>
          <w:sz w:val="32"/>
          <w:szCs w:val="32"/>
        </w:rPr>
        <w:t>5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8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ค้ำประก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วงเงินสินเชื่อจากธนาคารพาณิชย์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5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51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เฉพาะของบริษัทฯ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7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ทธิการเช่า</w:t>
      </w:r>
    </w:p>
    <w:p>
      <w:pPr>
        <w:pStyle w:val="Normal"/>
        <w:spacing w:before="120" w:after="240"/>
        <w:ind w:left="547" w:right="-1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สิทธิการเช่า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>สิ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4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2127"/>
      </w:tblGrid>
      <w:tr>
        <w:trPr/>
        <w:tc>
          <w:tcPr>
            <w:tcW w:w="8481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snapToGrid w:val="false"/>
              <w:spacing w:before="0" w:after="0"/>
              <w:ind w:right="-54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18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6354" w:type="dxa"/>
            <w:tcBorders/>
            <w:vAlign w:val="bottom"/>
          </w:tcPr>
          <w:p>
            <w:pPr>
              <w:pStyle w:val="Normal"/>
              <w:spacing w:before="0" w:after="0"/>
              <w:ind w:right="-54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139</w:t>
            </w:r>
          </w:p>
        </w:tc>
      </w:tr>
      <w:tr>
        <w:trPr/>
        <w:tc>
          <w:tcPr>
            <w:tcW w:w="6354" w:type="dxa"/>
            <w:tcBorders/>
            <w:vAlign w:val="bottom"/>
          </w:tcPr>
          <w:p>
            <w:pPr>
              <w:pStyle w:val="Normal"/>
              <w:spacing w:before="0" w:after="0"/>
              <w:ind w:right="-54" w:hanging="0"/>
              <w:contextualSpacing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0</w:t>
            </w:r>
          </w:p>
        </w:tc>
      </w:tr>
      <w:tr>
        <w:trPr/>
        <w:tc>
          <w:tcPr>
            <w:tcW w:w="6354" w:type="dxa"/>
            <w:tcBorders/>
            <w:vAlign w:val="bottom"/>
          </w:tcPr>
          <w:p>
            <w:pPr>
              <w:pStyle w:val="Normal"/>
              <w:spacing w:before="0" w:after="0"/>
              <w:ind w:right="-54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งวด</w:t>
            </w:r>
          </w:p>
        </w:tc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517)</w:t>
            </w:r>
          </w:p>
        </w:tc>
      </w:tr>
      <w:tr>
        <w:trPr/>
        <w:tc>
          <w:tcPr>
            <w:tcW w:w="6354" w:type="dxa"/>
            <w:tcBorders/>
            <w:vAlign w:val="bottom"/>
          </w:tcPr>
          <w:p>
            <w:pPr>
              <w:pStyle w:val="Normal"/>
              <w:spacing w:before="0" w:after="0"/>
              <w:ind w:right="-54" w:hanging="0"/>
              <w:contextualSpacing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before="0" w:after="0"/>
              <w:contextualSpacing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352</w:t>
            </w:r>
          </w:p>
        </w:tc>
      </w:tr>
    </w:tbl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spacing w:before="240" w:after="120"/>
        <w:ind w:left="562" w:hanging="0"/>
        <w:textAlignment w:val="auto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จดจำนอง</w:t>
      </w:r>
      <w:r>
        <w:rPr>
          <w:rFonts w:ascii="Angsana New" w:hAnsi="Angsana New"/>
          <w:sz w:val="32"/>
          <w:sz w:val="32"/>
          <w:szCs w:val="32"/>
        </w:rPr>
        <w:t>สิทธิการเช่าเพื่อค้ำประกันวงเงินสินเชื่อจากธนาคารพาณิช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373"/>
        <w:gridCol w:w="1372"/>
        <w:gridCol w:w="1373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6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7,5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3,12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3,19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0,1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bookmarkStart w:id="1" w:name="OLE_LINK1"/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  <w:bookmarkEnd w:id="1"/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4,76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,00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41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2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ธรรมเนียมแพทย์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,4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0,7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7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7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8,55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5,48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81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85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1,31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3,30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7,08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4,998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0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06"/>
          <w:tab w:val="left" w:pos="709" w:leader="none"/>
          <w:tab w:val="left" w:pos="851" w:leader="none"/>
        </w:tabs>
        <w:overflowPunct w:val="true"/>
        <w:autoSpaceDE w:val="true"/>
        <w:spacing w:before="120" w:after="120"/>
        <w:ind w:left="540" w:hanging="0"/>
        <w:textAlignment w:val="auto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ยอดคงเหลือประกอบด้วยเงินกู้ยืมระยะยาวของบริษัทดังต่อไปนี้</w:t>
      </w:r>
    </w:p>
    <w:tbl>
      <w:tblPr>
        <w:tblW w:w="862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332"/>
      </w:tblGrid>
      <w:tr>
        <w:trPr/>
        <w:tc>
          <w:tcPr>
            <w:tcW w:w="8622" w:type="dxa"/>
            <w:gridSpan w:val="5"/>
            <w:tcBorders/>
            <w:vAlign w:val="center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420"/>
              <w:ind w:left="-108" w:right="-12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exact" w:line="420"/>
              <w:ind w:left="-168" w:right="-7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exact" w:line="420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บริษัท ศรีวิชัยเวชวิวัฒน์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9,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,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9,6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,600</w:t>
            </w:r>
          </w:p>
        </w:tc>
      </w:tr>
      <w:tr>
        <w:trPr>
          <w:trHeight w:val="234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ษัท สายวิชัยพัฒนา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9,6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1,5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420"/>
              <w:ind w:left="72" w:right="-108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ศรีสาครเวชวิวัฒน์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4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42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exact" w:line="420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8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8,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9,6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,600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exact" w:line="420"/>
              <w:ind w:left="72" w:righ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8,49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65,1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6,00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6,000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exact" w:line="420"/>
              <w:ind w:left="72" w:hanging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ุทธิจากส่วนที่               </w:t>
            </w:r>
          </w:p>
          <w:p>
            <w:pPr>
              <w:pStyle w:val="Normal"/>
              <w:spacing w:lineRule="exact" w:line="420"/>
              <w:ind w:left="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0,1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2,9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,60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,60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99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2126"/>
        <w:gridCol w:w="2126"/>
      </w:tblGrid>
      <w:tr>
        <w:trPr/>
        <w:tc>
          <w:tcPr>
            <w:tcW w:w="474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spacing w:lineRule="exact" w:line="420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spacing w:lineRule="exact" w:line="420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420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spacing w:lineRule="exact" w:line="420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1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pacing w:lineRule="exact" w:line="42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42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1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42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600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pacing w:lineRule="exact" w:line="420"/>
              <w:ind w:left="72" w:hanging="0"/>
              <w:jc w:val="both"/>
              <w:rPr/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ู้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พิ่ม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ในระหว่างงว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42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42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pacing w:lineRule="exact" w:line="42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จ่ายคืนเงินกู้ในระหว่างงว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93" w:leader="none"/>
              </w:tabs>
              <w:spacing w:lineRule="exact" w:line="42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,426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93" w:leader="none"/>
              </w:tabs>
              <w:spacing w:lineRule="exact" w:line="42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,000)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pacing w:lineRule="exact" w:line="42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93" w:leader="none"/>
              </w:tabs>
              <w:spacing w:lineRule="exact" w:line="42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8,6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93" w:leader="none"/>
              </w:tabs>
              <w:spacing w:lineRule="exact" w:line="420"/>
              <w:ind w:lef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60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ค้ำประกันโดยการ</w:t>
      </w:r>
      <w:r>
        <w:rPr>
          <w:rFonts w:ascii="Angsana New" w:hAnsi="Angsana New"/>
          <w:sz w:val="32"/>
          <w:sz w:val="32"/>
          <w:szCs w:val="32"/>
        </w:rPr>
        <w:t>จด</w:t>
      </w:r>
      <w:r>
        <w:rPr>
          <w:rFonts w:ascii="Angsana New" w:hAnsi="Angsana New"/>
          <w:sz w:val="32"/>
          <w:sz w:val="32"/>
          <w:szCs w:val="32"/>
        </w:rPr>
        <w:t>จำนอง</w:t>
      </w:r>
      <w:r>
        <w:rPr>
          <w:rFonts w:ascii="Angsana New" w:hAnsi="Angsana New"/>
          <w:sz w:val="32"/>
          <w:sz w:val="32"/>
          <w:szCs w:val="32"/>
        </w:rPr>
        <w:t>ที่ดินพร้อมสิ่งปลูกสร้างของบริษัทฯและบริษัทย่อย        รวมถึงอสังหาริมทรัพย์เพื่อการลงทุนของบริษัทย่อย การจดจำนองสิทธิการเช่าของบริษัทย่อยและ       ค้ำประกันโดย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รรมการของบริษัทฯ</w:t>
      </w:r>
    </w:p>
    <w:p>
      <w:pPr>
        <w:pStyle w:val="Normal"/>
        <w:tabs>
          <w:tab w:val="clear" w:pos="706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มีวงเงินสินเชื่อที่ยังมิได้เบิกใช้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สำรอง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2126"/>
        <w:gridCol w:w="2178"/>
      </w:tblGrid>
      <w:tr>
        <w:trPr/>
        <w:tc>
          <w:tcPr>
            <w:tcW w:w="43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napToGrid w:val="false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Normal"/>
              <w:spacing w:lineRule="exact" w:line="42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420"/>
              <w:ind w:left="7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,921</w:t>
            </w:r>
          </w:p>
        </w:tc>
        <w:tc>
          <w:tcPr>
            <w:tcW w:w="2178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420"/>
              <w:ind w:left="7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183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Normal"/>
              <w:spacing w:lineRule="exact" w:line="42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้นทุนบริการ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ในงวด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ปัจจุบั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420"/>
              <w:ind w:left="7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552</w:t>
            </w:r>
          </w:p>
        </w:tc>
        <w:tc>
          <w:tcPr>
            <w:tcW w:w="2178" w:type="dxa"/>
            <w:tcBorders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420"/>
              <w:ind w:left="7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08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Normal"/>
              <w:spacing w:lineRule="exact" w:line="42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93" w:leader="none"/>
              </w:tabs>
              <w:spacing w:lineRule="exact" w:line="420"/>
              <w:ind w:left="7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81</w:t>
            </w:r>
          </w:p>
        </w:tc>
        <w:tc>
          <w:tcPr>
            <w:tcW w:w="21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93" w:leader="none"/>
              </w:tabs>
              <w:spacing w:lineRule="exact" w:line="420"/>
              <w:ind w:left="7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23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Normal"/>
              <w:spacing w:lineRule="exact" w:line="420"/>
              <w:ind w:left="72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56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93" w:leader="none"/>
              </w:tabs>
              <w:spacing w:lineRule="exact" w:line="420"/>
              <w:ind w:left="7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1,854</w:t>
            </w:r>
          </w:p>
        </w:tc>
        <w:tc>
          <w:tcPr>
            <w:tcW w:w="21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93" w:leader="none"/>
              </w:tabs>
              <w:spacing w:lineRule="exact" w:line="420"/>
              <w:ind w:left="72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81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6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5"/>
        <w:gridCol w:w="1305"/>
        <w:gridCol w:w="1305"/>
        <w:gridCol w:w="1305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49" w:right="-4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49" w:right="-4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7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,4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7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,3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7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93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48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296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                  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94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85"/>
        <w:gridCol w:w="1325"/>
        <w:gridCol w:w="1305"/>
        <w:gridCol w:w="1305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snapToGrid w:val="false"/>
              <w:ind w:right="-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-49" w:right="-4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left="-49" w:right="-46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กาล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97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96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                  ผลแตกต่างชั่วคราวและการกลับรายการผลแตกต่างชั่วคราว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22" w:right="-43" w:hanging="22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6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8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5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6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ส่วน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15"/>
        <w:gridCol w:w="1215"/>
        <w:gridCol w:w="1215"/>
        <w:gridCol w:w="1215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53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53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6,5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8,04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7,95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0,52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35,0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35,0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35,0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35,0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5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1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33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3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33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20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6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15"/>
        <w:gridCol w:w="1218"/>
        <w:gridCol w:w="1215"/>
        <w:gridCol w:w="1215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48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30"/>
                <w:szCs w:val="30"/>
                <w:u w:val="single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-153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153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2,207</w:t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1,91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3,8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4,04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35,000</w:t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73,90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35,00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73,90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/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116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34" w:right="175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4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33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10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4" w:right="33" w:hanging="0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.05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ส่ว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กิจการในส่วนงานทางธุรกิจหลัก คือ การประกอบกิจการโรงพยา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นอกจากนี้ บริษัทย่อยแห่งหนึ่งประกอบกิจการโรง</w:t>
      </w:r>
      <w:r>
        <w:rPr>
          <w:rFonts w:ascii="Angsana New" w:hAnsi="Angsana New"/>
          <w:spacing w:val="-3"/>
          <w:sz w:val="32"/>
          <w:sz w:val="32"/>
          <w:szCs w:val="32"/>
        </w:rPr>
        <w:t>เรีย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ซึ่งมีรายได้ในจำนวนที่ไม่มีนัยสำคัญ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pacing w:val="-3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ดำเนินกิจการในส่วนงานทางภูมิศาสตร์เดียวคือประเทศไทย ดังนั้น รายได้ กำไรจากการดำเนินงานและสินทรัพย์ส่วนใหญ่ที่แสดงในงบการเงิน จึงเกี่ยวข้องกับส่วนงานทางธุรกิจหลักและส่วนงานทางภูมิศาสตร์ตามที่กล่าวไว้ข้างต้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410"/>
        <w:gridCol w:w="1843"/>
        <w:gridCol w:w="1984"/>
      </w:tblGrid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จ่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จ่ายต่อหุ้น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20"/>
              <w:ind w:right="-108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20"/>
              <w:ind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ที่ประชุมสามัญผู้ถือหุ้น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20"/>
              <w:ind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4,0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9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06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20"/>
              <w:ind w:right="-108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420"/>
              <w:ind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9" w:leader="none"/>
              </w:tabs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20"/>
              <w:ind w:right="-108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20"/>
              <w:ind w:right="-43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ที่ประชุมสามัญผู้ถือหุ้น </w:t>
            </w:r>
          </w:p>
          <w:p>
            <w:pPr>
              <w:pStyle w:val="Normal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420"/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6,0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59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.0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trike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เกี่ยวกับรายจ่ายฝ่ายทุนอันเกี่ยวเนื่องกับสัญญาปรับปรุงอาคาร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เข้าทำสัญญาเช่าดำเนินงานที่เกี่ยวข้องกับการเช่าที่ดิน อาคาร                           พื้นที่สำนักงา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อุปกรณ์</w:t>
      </w:r>
      <w:r>
        <w:rPr>
          <w:rFonts w:ascii="Angsana New" w:hAnsi="Angsana New"/>
          <w:sz w:val="32"/>
          <w:sz w:val="32"/>
          <w:szCs w:val="32"/>
        </w:rPr>
        <w:t xml:space="preserve">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มีจำนวนเงินขั้นต่ำที่ต้องจ่ายในอนาคตทั้งสิ้นภายใต้สัญญา</w:t>
      </w:r>
      <w:r>
        <w:rPr>
          <w:rFonts w:ascii="Angsana New" w:hAnsi="Angsana New"/>
          <w:sz w:val="32"/>
          <w:sz w:val="32"/>
          <w:szCs w:val="32"/>
        </w:rPr>
        <w:t>เช่าดำเนินงานข้างต้น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36"/>
        <w:gridCol w:w="2331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left="132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napToGrid w:val="false"/>
              <w:ind w:right="-2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left="102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2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02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napToGrid w:val="false"/>
              <w:ind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29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2236" w:type="dxa"/>
            <w:tcBorders/>
          </w:tcPr>
          <w:p>
            <w:pPr>
              <w:pStyle w:val="Normal"/>
              <w:ind w:right="6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.1</w:t>
            </w:r>
          </w:p>
        </w:tc>
        <w:tc>
          <w:tcPr>
            <w:tcW w:w="2331" w:type="dxa"/>
            <w:tcBorders/>
          </w:tcPr>
          <w:p>
            <w:pPr>
              <w:pStyle w:val="Normal"/>
              <w:ind w:right="6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0.3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29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ต่ไม่เกิ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2236" w:type="dxa"/>
            <w:tcBorders/>
          </w:tcPr>
          <w:p>
            <w:pPr>
              <w:pStyle w:val="Normal"/>
              <w:ind w:right="6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.9</w:t>
            </w:r>
          </w:p>
        </w:tc>
        <w:tc>
          <w:tcPr>
            <w:tcW w:w="2331" w:type="dxa"/>
            <w:tcBorders/>
          </w:tcPr>
          <w:p>
            <w:pPr>
              <w:pStyle w:val="Normal"/>
              <w:tabs>
                <w:tab w:val="clear" w:pos="706"/>
                <w:tab w:val="left" w:pos="1254" w:leader="none"/>
              </w:tabs>
              <w:ind w:right="6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1</w:t>
            </w:r>
          </w:p>
        </w:tc>
      </w:tr>
      <w:tr>
        <w:trPr>
          <w:trHeight w:val="80" w:hRule="atLeast"/>
        </w:trPr>
        <w:tc>
          <w:tcPr>
            <w:tcW w:w="3369" w:type="dxa"/>
            <w:tcBorders/>
          </w:tcPr>
          <w:p>
            <w:pPr>
              <w:pStyle w:val="Normal"/>
              <w:ind w:right="-29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กกว่า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2236" w:type="dxa"/>
            <w:tcBorders/>
          </w:tcPr>
          <w:p>
            <w:pPr>
              <w:pStyle w:val="Normal"/>
              <w:ind w:right="6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.7</w:t>
            </w:r>
          </w:p>
        </w:tc>
        <w:tc>
          <w:tcPr>
            <w:tcW w:w="2331" w:type="dxa"/>
            <w:tcBorders/>
          </w:tcPr>
          <w:p>
            <w:pPr>
              <w:pStyle w:val="Normal"/>
              <w:ind w:right="6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4" w:hanging="54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ได้ทำสัญญาที่เกี่ยวข้องกับการรับบริการด้านคำปรึกษ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ด้านการบำรุงรักษาเครื่องมือแพทย์ ด้านการรักษาความปลอดภัย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การอื่นๆ</w:t>
      </w:r>
      <w:r>
        <w:rPr>
          <w:rFonts w:ascii="Angsana New" w:hAnsi="Angsana New"/>
          <w:spacing w:val="-4"/>
          <w:sz w:val="32"/>
          <w:sz w:val="32"/>
          <w:szCs w:val="32"/>
        </w:rPr>
        <w:t>กับกิจการที่เกี่ยวข้องกันและกิจการ             ที่ไม่เกี่ยวข้องกันหลายแห่ง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4" w:hanging="54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เงินขั้นต่ำที่ต้องจ่ายภายในหนึ่งปีภายใต้สัญญาข้างต้นเป็น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Heading3"/>
        <w:keepNext w:val="false"/>
        <w:ind w:left="547" w:hanging="547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6.4</w:t>
        <w:tab/>
      </w:r>
      <w:r>
        <w:rPr>
          <w:b/>
          <w:b/>
          <w:bCs/>
        </w:rPr>
        <w:t>การค้ำประกัน</w:t>
      </w:r>
    </w:p>
    <w:p>
      <w:pPr>
        <w:pStyle w:val="Normal"/>
        <w:tabs>
          <w:tab w:val="clear" w:pos="706"/>
          <w:tab w:val="left" w:pos="567" w:leader="none"/>
        </w:tabs>
        <w:spacing w:before="120" w:after="120"/>
        <w:ind w:left="567" w:hanging="0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3"/>
          <w:sz w:val="32"/>
          <w:szCs w:val="32"/>
        </w:rPr>
        <w:t>30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6 </w:t>
      </w:r>
      <w:r>
        <w:rPr>
          <w:rFonts w:ascii="Angsana New" w:hAnsi="Angsana New"/>
          <w:spacing w:val="-3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3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3"/>
          <w:sz w:val="32"/>
          <w:sz w:val="32"/>
          <w:szCs w:val="32"/>
        </w:rPr>
        <w:t>มีหนังสือค้ำประกัน</w:t>
      </w:r>
      <w:r>
        <w:rPr>
          <w:rFonts w:ascii="Angsana New" w:hAnsi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/>
          <w:spacing w:val="-3"/>
          <w:sz w:val="32"/>
          <w:sz w:val="32"/>
          <w:szCs w:val="32"/>
        </w:rPr>
        <w:t>ออกโดยธนาคารในนาม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  </w:t>
      </w:r>
      <w:r>
        <w:rPr>
          <w:rFonts w:ascii="Angsana New" w:hAnsi="Angsana New"/>
          <w:spacing w:val="-3"/>
          <w:sz w:val="32"/>
          <w:sz w:val="32"/>
          <w:szCs w:val="32"/>
        </w:rPr>
        <w:t>บริษั</w:t>
      </w:r>
      <w:r>
        <w:rPr>
          <w:rFonts w:ascii="Angsana New" w:hAnsi="Angsana New"/>
          <w:spacing w:val="-3"/>
          <w:sz w:val="32"/>
          <w:sz w:val="32"/>
          <w:szCs w:val="32"/>
        </w:rPr>
        <w:t>ท</w:t>
      </w:r>
      <w:r>
        <w:rPr>
          <w:rFonts w:ascii="Angsana New" w:hAnsi="Angsana New"/>
          <w:spacing w:val="-3"/>
          <w:sz w:val="32"/>
          <w:sz w:val="32"/>
          <w:szCs w:val="32"/>
        </w:rPr>
        <w:t>ฯ</w:t>
      </w:r>
      <w:r>
        <w:rPr>
          <w:rFonts w:ascii="Angsana New" w:hAnsi="Angsana New"/>
          <w:spacing w:val="-3"/>
          <w:sz w:val="32"/>
          <w:sz w:val="32"/>
          <w:szCs w:val="32"/>
        </w:rPr>
        <w:t>และบริษัทย่อย ซึ่งเกี่ยวเนื่องกับภาระผูกพันทางปฏิบัติบางประการตามปกติธุรกิจของบริษัทฯและบริษัทย่อย ซึ่งประกอบด้วย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070"/>
        <w:gridCol w:w="2070"/>
      </w:tblGrid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420"/>
              <w:ind w:left="13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napToGrid w:val="false"/>
              <w:spacing w:lineRule="exact" w:line="420"/>
              <w:ind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spacing w:lineRule="exact" w:line="420"/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420"/>
              <w:ind w:left="102" w:right="-29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spacing w:lineRule="exact" w:line="42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spacing w:lineRule="exact" w:line="420"/>
              <w:ind w:right="-2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420"/>
              <w:ind w:left="162" w:right="-29" w:hanging="162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ังสือค้ำประ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ค้ำประ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ัญญาจ้างให้บริการทางการแพทย์กับสำนักงานประกันสังค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190" w:leader="none"/>
              </w:tabs>
              <w:snapToGrid w:val="false"/>
              <w:spacing w:lineRule="exact" w:line="420"/>
              <w:ind w:left="158" w:right="-29" w:hanging="158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1190" w:leader="none"/>
              </w:tabs>
              <w:spacing w:lineRule="exact" w:line="420"/>
              <w:ind w:left="158" w:right="-29" w:hanging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190" w:leader="none"/>
              </w:tabs>
              <w:snapToGrid w:val="false"/>
              <w:spacing w:lineRule="exact" w:line="420"/>
              <w:ind w:left="158" w:right="-29" w:hanging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6"/>
                <w:tab w:val="decimal" w:pos="1190" w:leader="none"/>
              </w:tabs>
              <w:spacing w:lineRule="exact" w:line="420"/>
              <w:ind w:left="158" w:right="-29" w:hanging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exact" w:line="420"/>
              <w:ind w:left="162" w:right="-29" w:hanging="162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ังสือค้ำประก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ค้ำประกันการใช้ไฟฟ้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190" w:leader="none"/>
              </w:tabs>
              <w:spacing w:lineRule="exact" w:line="420"/>
              <w:ind w:left="158" w:right="-29" w:hanging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190" w:leader="none"/>
              </w:tabs>
              <w:spacing w:lineRule="exact" w:line="420"/>
              <w:ind w:left="158" w:right="-29" w:hanging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</w:t>
      </w: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ascii="Angsana New" w:hAnsi="Angsana New"/>
          <w:sz w:val="32"/>
          <w:sz w:val="32"/>
          <w:szCs w:val="32"/>
        </w:rPr>
        <w:t>กรรมการ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360" w:right="-43" w:hanging="360"/>
      <w:jc w:val="both"/>
      <w:outlineLvl w:val="1"/>
    </w:pPr>
    <w:rPr>
      <w:rFonts w:ascii="Angsana New" w:hAnsi="Angsan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4" w:hanging="0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360"/>
      <w:jc w:val="left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120"/>
    </w:pPr>
    <w:rPr>
      <w:rFonts w:cs="CordiaUP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ind w:right="-43" w:hanging="0"/>
    </w:pPr>
    <w:rPr>
      <w:rFonts w:cs="EucrosiaUPC"/>
      <w:sz w:val="30"/>
      <w:szCs w:val="30"/>
    </w:rPr>
  </w:style>
  <w:style w:type="paragraph" w:styleId="1">
    <w:name w:val="???1"/>
    <w:basedOn w:val="Normal"/>
    <w:qFormat/>
    <w:pPr>
      <w:widowControl w:val="false"/>
      <w:ind w:right="129" w:hanging="0"/>
      <w:jc w:val="right"/>
    </w:pPr>
    <w:rPr>
      <w:rFonts w:cs="CordiaUPC"/>
      <w:sz w:val="22"/>
      <w:szCs w:val="22"/>
    </w:rPr>
  </w:style>
  <w:style w:type="paragraph" w:styleId="BodyTextIndent3">
    <w:name w:val="Body Text Indent 3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b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15:00Z</dcterms:created>
  <dc:creator>THW333006</dc:creator>
  <dc:description/>
  <cp:keywords/>
  <dc:language>en-US</dc:language>
  <cp:lastModifiedBy>Suwannee Wongake</cp:lastModifiedBy>
  <cp:lastPrinted>2013-11-04T11:24:00Z</cp:lastPrinted>
  <dcterms:modified xsi:type="dcterms:W3CDTF">2013-11-11T10:19:00Z</dcterms:modified>
  <cp:revision>3</cp:revision>
  <dc:subject/>
  <dc:title>บริษัท โรงพยาบาลบำรุงราษฎร์ จำกัด (มหาชน) และบริษัทย่อย</dc:title>
</cp:coreProperties>
</file>